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OBOTS OF GEMRULE for ZZT (see ORDER.FRM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3 by Software Vi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Requires ZZT by Epic Mega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 the robots of Gemrule from the evil Mother Brain...And discover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e really is up to, sending robots off to moons as slav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 Visions can be contacted at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ftware Visions        Phone:   (818) 249-103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875 Sunset Ave.        AOL:     GJa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 Crescenta, CA        Internet:GJanson@earthlink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91214-3052                 GJanson@ao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ame package may be freely copied and distributed by individual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ging any fee for the copying or distribu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 See SVINFO.TXT for information on Software Visions, including FT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et availability, Mailing List information, and info on jo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r team of developers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