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GISTERED version of SUPER ZZT, 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(legally) give copies away.  Legend says that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 large demon with a bad attitude will reach 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row you into the dungeons of ZZT (this is true, 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  You can magically summon the shareware version of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: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:PROVIN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:FOR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 Monster Zoo is shareware and the other tw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re COMMERCIAL.  Please feel free to share Monster Zo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-- Tim Sweeney,  author of Z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