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LOON CHALLENGE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Files:  Balloonc.ov0  Balloonc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c.ov2  Balloonc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1.jft  Balloon2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loon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ive of Balloon Challenge is to get your 25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s as high as you can on the game board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goes, the higher the points awarded. 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score at the end of the game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tart of a new game, the computer will decide who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 computer always plays the Yellow balloon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you will see your 25 balloon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.  There will be a white square drawn arou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.  Using your &lt;Arrow Keys&gt; move the mark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loon you want to launch into the sky.  To release the ball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&lt;Spaceba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many different objects in the sky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utilize or avoid, in your quest to get the balloon a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ky maze as possible.  There are Airplanes, Dark Clou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Clouds, Directional Clouds and Hurric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planes:     will destroy your balloon if you hit 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inue to move one space at a time across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Clouds:   will stop the balloons from going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al:   will send the balloons in the dir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uds         arrow.  Once a balloon has hi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, the arrow will change to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ricanes:    will move your balloon to a random place 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ard, and it will continue to climb high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ints:  If you can get your balloon to go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clouds marked with a '10', the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extra 10 points added to your score.  Thes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ouds can only be captured once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are awarded for all the balloons which ar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board.  Every row higher is worth 5 point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15 rows, a balloon that reaches the very top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all the balloons have been released by both play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be over.  The player with the highest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alloons that are stuck on their launching pad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directly above them, will be considered a grounded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will not be able to reach the first row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utomatically remov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/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key definitions are shown below the game boar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D&gt;irections   &lt;O&gt;ptions   &lt;N&gt;ew Game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O&gt;ption key brings up a menu which allows you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n or off.  There is also some information about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nd our EGA/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Balloon Challenge from Windows may cause unexpect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's main focus is to produce the finest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games for the software marketplace.  Balloon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ust one of over thirty other challenging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If you like Balloon Challenge and find it worth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collection then please show your support of our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game with us. Soleau Software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Balloon Challenge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game, plus allows for tw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See the closing screen within the game for det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Balc_reg.doc file provided with this copy of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alloon Challenge will instant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Soleau Software Member. All members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our other games through special bonus packag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your disk. Members also have the option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$6.00 dollars for our Member Game Pack which has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ost popular Shareware EGA/VGA games on a High 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THREE REGISTERED GAMES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Balloon Challenge for $12.00, you can g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citing FULLY REGISTERED Games for only $24.00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 BALL / DOTSO / MIC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ffers are for Members Only, so please register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e today !  See the Balc_reg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