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m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F1 brings up the help screen from virtuall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 conversation, just typ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unctions (Available while trave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: Help               F2 : Toggle music on/off     F3 : Toggle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: Cycling On/Off     F7 : Save your game          F8 : 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: Shadings on/off    F10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le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: North/South/East/W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alk to Bratock      C: Cast a spell              D: Dro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Enter (town)         G: Use Gem                   H: Hole up/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nventory            K: Climb ladder              L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Marching order       O: Open                      S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Talk                 U: Use light                 Z: Z-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: Attack             C  : Cast spell              I  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 Pass               To flee, walk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/Shft-Tab : Next/Prev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 : Prev/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: Put ALL loot in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: Get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versation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Job     Buy     Sell    Join   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OSP En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