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: Beyond The Void -- On-Disk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2.0 RE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Epic MegaGam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ident -- The Reason Why You're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2nd century, after centuries of global strife and tyran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of Earth united to form a sovereign world government.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Space Alliance (UESA) launched a dynamic plan to expand the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uman race beyond that of our solar system. In the year 2147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resulted in the launching of the first of two colony ship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vessels were destined to colonize a huge asteroid,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-2, on the outskirts of our solar system. After five month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, the first ship safely arrived at Theta-2 and initiated the col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fter, the second of the two ships departed from earth with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ists to bring the Theta-2 base into full operation. Once the col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ully established, mankind would finally have the opportunity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nes of the so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ed on October 24, 2148; While the second vessel appro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y, something unnatural occurred. A dark shape began to form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blacking out the starscape and chewing away at the very fab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ity. The commander of the colony vessel "Salvation" had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to dispatch an emergency message to Earth confirming that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udes of alien ships emerging from this "Void." 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, the largest of the alien ships tore the Salvation ap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mensely powerful particl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gantic alien craft dragged both portions of the Salvation into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ar bay, sealing the fates of the 10,000 human beings a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information received from the destruct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"black box") there were 45 alien vessels in the vicinity of Thet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ship, which captured the Salvation, moved to orbit the aste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ships started converting the Theta-2  base into a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incident, UESA went on level one alert stat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assembling a fleet to eliminate the alien force. UESA's ship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ta-2 asteroid and began an intense battle with the alien fleet. UES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battlecruisers, 10 frigates and 15 destroyers fought well, b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ry was no match against the massive alien dreadnought. The mis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vastating failure. The Alliance realized that a large frontal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the way to defeat the invaders. It was decided that a small,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ed, fast attack ship might be able to make it past the ships in orb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laim the Theta-2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n Earth, scientists combined their knowledge and pooled their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cluded that the black space, dubbed "The Void," was som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-dimensional portal; a tear in the structure of our univers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knowledge of multi-dimensional physics, they we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a device that would allow a small spacecraft, preferably a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me sort, to enter The Void and possibly leap into a different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months after the invasion of Theta-2, the Radix class inter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fighter was built.  Due to the enormous amount of resource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his powerful fighter, only one was built. Although the Radix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just barely begun the experimental stage of it's development,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me left. The Radix-class fighter was loaded onto The Defia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cruiser, and Operation Vengeance commenced. The Defiance had to le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adix, the last desperate hope for humanity, was go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 What is Radix: Beyond The Void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: Beyond The Void is an intense 3D flying action game develop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latform.  While playing Radix, you'll fly down the alien-infested tu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heta-2 base, and even deep into the massive alien ship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ly into The Void, where unknown terrors await you. It will tak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and skill to navigate the small assault fight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ing tunnels and corridors to successfully accomplish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undoubtedly encounter heavy alien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: Beyond The Void has 3 large episodes; with each one consisting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missions and a 9th secret mission. The action is non-sto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hort breaks for the mission briefings. In each missio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unique primary objective to accomplish. These objectives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ing key navigation systems to recon missions. Before each 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n informative briefing instructing you about key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coming mission that could give you difficulty. While in the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, you can bring up a record which keeps track of a few useful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 After the briefing is over, the act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game, you have complete control of the fighter, including la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rizontal movement.  You are free to fly around inside the alie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direction you wish.  There are indicators on the status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important information.  This includes a threa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ert you if an enemy homing missile is locked onto your shi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S system that acts as RADAR to detect enemy fighters, and as am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meters.  On top of the obvious "move" and "fire" keys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leveling" key to keep climbing or diving steadily for those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d tunnels and shafts, and you can also glance behind to help 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with the aliens ships.  The Radix-class starfighter's neut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cannons can even fire at ships behind directly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quire the use of all 7 (4 in the shareware version)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which you must to find during your missions. Hazards such as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s, mindless zombie alien things, missile launchers, crushing flo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s, steeply sloped tunnels, tractor beams, gravity well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prevent your fighter from completing its goal. Your job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m, complete your primary objective and make it out aliv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: Beyond the Void, you will fight for the glory of the United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lliance and avenge the deaths of thousands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          High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-33MHz computer            486-66MHz or fas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B of RAM                   8+ 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graphics                  local bu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400 baud modem             14.4 or 28.8 modem for mode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odem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: All descriptions marked with an asterik (*) are new to version 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fferent from version 1.0, and are not described in the manaul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gistered version of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laying Radix: Beyond The Void, you must run the SETUP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game. To do so, change to the drive and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s installed and type SETUP.  When you're done, choose "Save &amp;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ype RADIX to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unning Radix, you will be taken to the main menu. Th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AME: Starts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GAME: Loads a previously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Lets you adjust the music volume, sound effects volu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joystick 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/MODEM: Brings up the network/modem 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: Has detailed information on how to order Radix or other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: Plays a random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TEN: Displays the top players and their skill ratings. You mu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episode of Radix to appear on the Top Ten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: Ex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"New Game," you must enter your name and choose a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It is recommended that first time players play on the "I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I just can't do this," skill level, since the game can b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ginners. However, the game designers feel that the hardest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t's kick some xenomorphic butt" is the best way to experience Ra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pi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you must select which episode you would like to play.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sodes in the full version of Radix: Beyond The Void are "Theta 2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ngeance," and "The Void." It is highly recommended that beginner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ta-2" on an easy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Brie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ach mission, you'll enter a mission briefing. Certain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will be pointed out, as well as your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s. There are several options to choose from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STATS: Brings up the stat screen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/LOAD: Brings up the save or load screen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: Quits the current game and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: Begins the mission. The &lt;&lt;&lt;, &lt;&lt;, ||, and &gt;&gt; symbol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, back-up, pause or advance the mission brief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Show Stats" option in the briefing, your inf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s up showing your statistics. The stats col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SSIGNMENT: Represented by "E" for episode number and "M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 LEVEL: Your overall skill rating, represented by a percentage.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equals high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OBJECTIVES COMPLETED: Records the number of secondary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ompleted. A ratio is displayed, showing the number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s the number of secondary objective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RATIO: The number of enemies killed versus the total number of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FLYING: Shows the amount of time you have spent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TIME: The amount of time it has taken to complete each leve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ESET ON: Displays the missions in which you beat the "par" ti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issions shown, the par will be reset to whatever time you t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-game controls can be reconfigured in the SETUP.EX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trols and their functions are listed below.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, you can press F1 during the game to view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e HIGHLY recommend using the mouse/keyboard combi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:       Pul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ROW:    Pull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:     Ban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:    Ban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HIFT:    *Move Forwar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             *Move Backward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LASH (/):  Afterburn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:        Fire curren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:       Plasma Bo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:            Straf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            *Strafe u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              *Strafe dow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:          *Strafe le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:         *Strafe righ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T BRACKET (]):*Increases thrott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T BRACKET ([):*Decreases thrott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:      *Switch Weap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             *Toggles leveling on/of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:          Ba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Use Recommended Mouse/Keyboard Controls:  This setting can be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; it swaps the 4-way strafe keys with the movement keys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rafe with the arrow/cursor keys and contol the pitch/ya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) and is ideal for playing Radix (especially in multiplaye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trols (non-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1-7:    Each number corresponds to a weapon. Press one of the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select a weapon (which you must currently poss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            Help Screen (scroll up and down with arrows/number 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            Toggle your view between chase plane, cockpit,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irst-per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            Sav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            Loa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:             Adjust detai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:             Toggle auto-detail ad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:             Quick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:             Toggle auto le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            Quick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           Gamma correction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1:            Review mission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/UP           Increase view size. *NEW* Configurable in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/DOWN         Decrease view size. *NEW* Configurable in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Pause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Toggle automap (-/+ to z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Brings up in-game Menu (Chat mode in Multiplay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in full-screen mode, a status bar will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This bar displays important information including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, ammunition levels, energy levels, missio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kil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Picture: A picture of the weapon currently selected is display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Numbers: Each number displayed here represents a weapon. R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you have the corresponding weapon system but do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 selected. The yellow number indicates the current/selecte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 numbers indicate weapons that you have not yet ac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 Meters: These boxes show the amount of ammo for the four weap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mmunition. "SHELL" is for the EPC, "MISL" is for the Seeking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RP" is for the Phase Torpedoes and "NUKE" is for Nuclear Miss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eapons use energy, so no ammo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Timer: This timer tells you how long you've spen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Ratio: The first number indicates the number of enemi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The second number is the total number of enemi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Bars: The three red and blue bars on the stat bar indicat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hip's armor, shields, and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P.S: The Laser Probing System on the Radix fighter is similar to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s "RADAR" in the 21st century. The L.P.S. can give you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of where enemy fighters are in relation to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 Indicator: The threat indicator tells you if a seeking miss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on to you. You know that a missile has a lock on you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is 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peed Indicator: The speed indicator shows how fast you're moving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inimum and maximum speeds. It is actually possible to go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ndicated by using your afterburners with the maneuvering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up active.  If you do this, the indicator bar will fill and 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yellow, which means that you are really mov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, Weapons, and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things which use energy on the Radix fighter - Energ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and Afterburners. Afterburners use energy to achieve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. To maximize the use of the extra speed, while minimizing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ergy consumed, use your afterburners in sp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lasses of weapons that the Radix ship can use. On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mmunition to function, and the other requires the use of th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to function. Your energy always regenerates, so energy-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utron and plasma) should be used th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utron Cannon: The Neutron Cannon is your basic energy cannon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ed up by running into a neutron weapon power-up. Neutron Cann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owered up four times. The Neutron system is configured so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fire backwards, by using the back vie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plosive Projectile Cannon (EPC): Rapid fire cannons can caus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if you can keep them trained on enemies long en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EW* There are three different power levels of the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le Cannons.  To access the more powerful vers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llect more EPC powerups.  You can chang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by continually pressing "2".  The three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EPC's:  A dual cannon that is the weapon of cho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rooms full of mines or dr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EPC's: A Quad cannon that delivers a much bigger pun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es, but will suck ammo twice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EPC's: Watch out.  NOTHING will stand in your way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Gatling-Gun like machines of death.  Rivals the Phas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most efficient killer that can be equipped on the Radix. 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ucked up like crazy, 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lasma Spreader: This weapon creates powerful, weaving packets of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, and is powered by the ship's energy core. The Plasma Spread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specially deadly if powered up to the fourth level. The Plasma 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pecially effective in narrow corridors and, like the Neutron Can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fired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eking Missile System: This launcher fires two enemy-seeking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t nearly as powerful as the seeking phase-torpedoe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s lock on faster than the torpedoes and are found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ukes: This weapon fires a powerful nuclear missile that deto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uge explosion. The explosion affects all enemies in the immediat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 direct hit isn't always necessary to kill an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hase Torpedoes: Phase torpedoes fire in a cluster of thre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ravel close together. These torpedoes act as one project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each arm themselves and split out into three powerful enemy-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s. Overall, the phase torpedoes are the most effective weap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ravity Wave Device: The Gravity Wave is an incredibly powerful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that inflicts massive destruction on anything in its path.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ingly, as it will drain your energy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EW* The Gravity wave has 5 charges total.  Once fired 5 times (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by available energy), you must find another power-up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Power-ups and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power-ups may have different functions, depending on which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the icon represents. In all cases, collecting a power-up for a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 not possess gives you that weapon-capability.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which use ammunition will usually provide you with more amm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utron Cannon, Plasma Spreader and EPC's can be "powered-up,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ng several weapon power-ups after the first. The Plasma 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utron Cannons can be powered-up four levels, resulting in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rate for the weapon and making it much more effective for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ies.  The EPC's can be powered up twice. Note that collecting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nergy weapons always restores your energy level to it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*  There were some changes made to the weapons and ammo i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"BOOM PACK" now gives the player 210 torpedoes and 25 nu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irst "nuke-pack" will now give the player only 4 nukes. 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ll give the player 10 nukes.  Also, the player can now only hav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kes stored on the Radix ship at once.  The nukes now have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seeking ability, but you must acquire a target loc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ke to "seek".  The Nuclear Missile power-up will give the player 2 nu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irst "torp-pack" will now give the player 15 torps.  The larg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player 75 torps. Also, the player can now only have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pedoes stored on the Radix ship at once.  The Phase Torpedo powe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player 15 to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ravity Wave has been made more powerful and should be more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mall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mportant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ower-ups, including weapons and ammo, have green identifier arrow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nward toward the item. If an object in Radix does not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, shoot it! Some power-ups only last for a limited period of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are in effect for as long as the corresponding indicator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right side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Armor (gray) - Restores your armor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hields (blue) - Restores your shields to their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Energy (green) - Restores your energy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EW* In Multiplayer Dogfight or Capture the Flag games,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power-ups increases the respective level by 30% (instead of 100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 Shield Regeneration (blue): Increases the rate at which your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erate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 Energy Regeneration (green): Increases the rate at which your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erates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Shields (red): Enclose the fighter in a protective shield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 completely invulnerable to enemy fire and collisions for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uvering Jets: Increase the rate at which your ship moves up, down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ight - very useful in combat.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Bomb: A plasma bomb flashes in a powerful pulse of plasma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ncinerate visible enemies instantaneously. Each power-up icon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lasma bomb. The icon at the top right of the screen show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bombs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L.D.S: The Automated Laser Defense System is a complex system that h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Radix craft. When it senses an enemy nearby, it shoots 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aser bolts, attempting to destroy the target. The A.L.D.S st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 throughout the curren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 Pack: Provides ammo for all of you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lyi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has been COMPLETELY changed in 2.0.  Now, the player hovers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and is in no danger from hitting surfaces.  You can even mov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round in Radix simply point your view in the direc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o, and press the "Move Forward" key (RGT SHIFT is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eveling option (F8) that can be used to help keep you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ed, and many first time players find it very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tat that keeps track of how well you fly (without bash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), but it has no real purpose now save for personal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, Moving Surfaces and Holographic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different moving surfaces in Radix. Doo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variety. Most doors are activated by "triggers"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over. Most triggers will have a special graphic that will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gger is there, but sometimes triggers may be hidden. Some do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opened by shooting at them.  Many of these "shooting" typ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re to hide a secret area. If you suspect a wall to be concea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door, shoot at it. Note that some secret doors can be quite resi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amage, so make sure you really pound the possible door with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power before mov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ographic walls are also commonly used to hide secret areas. The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ke regular walls, but they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really exist! Simply fly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ographic walls can be easily discovered by firing a weapon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al D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a number of deadly things in the Radix environment besides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ir shi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large fans in the game that can push or pull your ship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.  These are no real threat to the Radix ship, but they can di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in combat.  Watch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ced Ship Movement/Forc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areas exhibit strange gravitational disturbances that can "pull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dix fighter in any direction and at any speed. These disturb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actically undetectable, so if you hit one, you'll be at its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or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are energy areas that transport your ship into a different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level. Teleporters are very alien in nature, and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tectable. Some of these may be marked with a specific alien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some might pop out of nowhere. Fly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le W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le Walls are a special type of wall that shoots missile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walls can always be destroyed, but the amount of damag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sustain varies. Therefore, it's best to simply keep shoo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walls until they explode. Any weapon that causes an explo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the extra effective against missile walls, as it may destro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le walls at once. There is a variety of the missil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shoots missiles which lock onto your ship. Watch out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king missiles...they are VERY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r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rels explode after taking a few shots. Use them to your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ary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nd-based vehicles can sometimes be found scattered throughou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vehicles were probably left by the colonists of Theta-2 and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real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if the environmental hazards aren't enough to hinder your goal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ce heavy opposition by alien craft in Radix. Some of the enemie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ounter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floating mines usually move in a straight line, if they'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ng at all. They are easy to destroy, but if you run into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you'r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-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-mines are intelligent mines which follow you around,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onate on your ship. There are two types of these mines, str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-Mec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-Mechs are moving cannons which fire energy bolts at anything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m. Some of these turrets move across floors, walls and even cei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-Mechs are easily destroyed, but several of them together can b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th energy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en Fod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guys are large, zombie-like aliens. They walk arou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consoles, among other tasks. These aliens will attempt to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th their guns. However, they are very weak and can be ki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y flying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ens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ense drones are the weakest ships that you will encounter in Ra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ense drones fire two weak bolts of energy, and are only a real th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encountered in lar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 drones are more powerful than the Defense drones, but still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 threat. These drones fire a single energy bolt and ar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lient to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yfire Assault Figh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ighter is the most powerful ship encountered in the first epis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kyfire fires small red bolts rapidly, making it a tough sh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ght head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le Bo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hip looks similar to the Skyfire (especially from the fron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uch more powerful. Given the chance, a Missile boat will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eams of powerful missiles at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mbird Heavy Bo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ormbird is the most deadly ship you will ever face in Radix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the bosses, of course). This ship fires regular miss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ll as laser guided missiles, which lock onto your ship and follow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o-Dr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massive metal monstrosities are very tough to destroy and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les at you. You won't encounter one until the end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pisode, and you may see one or two later in the game. Luckily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ably hear them before you se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Radix in Multi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Before playing a modem, network, or null modem game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e your hardware in the SETUP.EXE. For details on config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m, network, or null modem, refer to the HELPME.DOC file in the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art a multiplayer game, select "Network/Modem" from the main menu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your "Connection type," "Play type," and select any other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sh to use. To start the network game, click on the "Go" but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m Options: In the Modem window, there are 3 options to choos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ait For Call," "Dial," and "Already Connected." Usually o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ls and the other waits to answer. If you are dialing, you mus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window to enter a number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Players: Modem and serial connections support two players.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s allow up to four players to play Radix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Skill: The skill levels in a multiplayer game of Radix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difficulty levels in the regular game; Skill level 1 is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kill level 4 is the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ayer Options: There are 3 optional settings for modem/network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o Enemies," "Respawning Powerups," and "Warp." "No Enemies"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enemies from the maps, pitting you head to head agains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s. "Respawning power-ups" causes power-ups to reappear af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s. We recommend that these options remain selected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ing a cooperative game. "Warp" allows you to start the g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episode an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Type: Radix supports three different modes of play for multi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s: "Dogfight," "Cooperative," and "Capture the Flag." In Dogfigh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goal is to destroy the other human opponents as often as possib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perative mode, play is the same as in a normal game, but your 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les will not seek the other players, and powerups must be sha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s. "Capture the Flag" mode presents a new challenge as you mus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of the flags from the other players to complete the level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roying the other players to reach this objective (All flags are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player is killed, and each player begins with a f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play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g's *NEW* 3 Laws of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are a few hints and tips to help you play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ave your game all of the time. Radix has a fast and furious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, and novice players will die often. If you save your gam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ime, you can prevent yourself from having to star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evel with no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Use the mouse for the player movement.  The mouse will giv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control over the Radix craft, enabling to spin around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ircle-strafe" by using strafe keys.  Think of the Radix "ship" 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 flying, maneuverable tank and select controls according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Conserve your energy. Energy is a valuable commodity in Radix. It's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keep your energy level at least above 50% at all times, especial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low on E.P.C shells and missiles. A good way to do so is to con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ergy power-ups and energy weapon power-ups (Neutron Cannon,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eader, or Gravity Wave). Only pick up these powerups if you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encounter any problems running Radix: Beyond the Void, please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LPME.DOC file for tips and solutions.  You can view this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text editor, or by typing HELPME from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installed. If, after reading this file, you still can not get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orking, you can contact Epic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echnical support at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USA:    tech: +1 (301) 983-9771     fax: +1 (301) 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U.K.:   tech: +44 (0) 1767-260903   fax: +44 (0) 1767-262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Germany:    tech: 0130-822-887          fax: 0130 822-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dix: Into The Void Credits -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ing:            Dan Dufeu, Shahzad Malik, Jonathan M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Programming: Mark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and Artwork:   Cygnus Multimedia, Greg MacMartin, Jason 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Artwork:    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:                  Marc Gra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Effects:          Mark T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Thanks (in no particular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m Lowell and "Xenomorph", for all their hard work in making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dix homep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vin Abbott, for his advice 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lan Pflug, for finding more bugs in Radix than anyone e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one else who gave any support, advice and general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making Radix a better game...you know who you 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joy playing Radix REMIX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