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yrann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Viper Byte                 http://web.idirect.com/~s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Byte                                    E-MAIL    vb@fus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322 Cincinnati,                    Fax      513-851-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45218-03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, OR DISTRIBUTING THIS GAME YOU MUST FOLLOW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may be copied, distributed, and upload with out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to distribute on retail rack, software bund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-ROM for money you must get Viper Byte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iper Byte ha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ich is all the files and logo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istributing all files included in the original tyr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and must be the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 logo or trademarks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ay NOT include add ons, saved games, patches, 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Wit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t must say shareware, freeware, demo, or something describing not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clude the Viper Byte logo on front cover. (Color if you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y description of game must include "Viper By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eck all disks for bugs befo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ry to sell the most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the one you are selling has no installation you may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include "Viper Byte" o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E WILL NOT BE HELD RESPONSIBLE FOR ANY BUGS OR MALFUNCTIONS CAUSED B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GAME IN ANY WAY!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