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Mail Order Shareware vendors may distribute the shareware version of Bary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floppy disk as long as the concept of shareware is clearly expl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"try before you buy software" and not free software) and n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is archive are altered or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distribute Baryon on CD-Rom or in a retail environmen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contact The Game Factory for permi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Game Fa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30 Cottage St #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ew Haven, CT 06511-25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203) 776 860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