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H     OOO      SSS   TTTTT   IIIII   L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H    O   O    S        T       I     L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HHH    O   O     SSS     T       I     L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H    O   O        S    T       I     L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H     OOO      SSS     T     IIIII   LLLLL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TTT     A     K   K   EEEEE    OOO    V   V   EEEEE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A A    K K     E       O   O   V   V   E    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A   A   K       EEE     O   O   V   V   EEE  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AAAAA   K K     E       O   O    V V    E      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A   A   K   K   EEEEE    OOO      V     EEEEE   R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Hostile Takeover; the game of dis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.  It is easy to learn, easy to play,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 year ago I became dissatisfied with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games out on the market and decided to mak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had elements about them that I liked, but I also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ripes about them too.  Here are som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found lacking or annoying in othe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 is little variation in the playing field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re is no variation in the way piece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much time is spent maneuvering pieces instead of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re are several pieces but little var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user interface is difficult to use and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where your pieces are and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now that I have vented my gripes let me tell you wha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n Hostile Takeover to correct this.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random map generator that allows you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 every time.  The terrain is coherent too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igh mountains will flow into low mountai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brush which will change into grass land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he element of exploration in tha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reas that you have already explored. 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you can only see the small area of the ma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It is up to you to see what the res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.  Another feature of visibility I have add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only see your opponents piec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ange of your own pieces.  This makes spi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ries useful and necessary.  I gave every piec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movement, strength, range of vi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cost to produce, cost of upkeep, and turn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  I wanted each piece to be dynamic and different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created nine pieces in Hostile 1 and eleven piec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2.  Most of the pieces also have speci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lying, invisibility, and special at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very dynamic and action packed.  Although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 of strategy and luck to win, you won't have to look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 battle.  I have designed a ver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nformative user interface.  All th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a key stroke.  There is also a command lin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that tells you what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oices are.  I also created an overview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arts of the map that you have discov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pieces.  Beside the overview window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view window.  It shows an up close and personal view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ieces.  This means you don't ne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zoom screens to view a battle or get a tac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.  I also display the pieces and terrain wi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nd colors in the overview window so tha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glance where your pieces are, whether or no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left, where all you castles are, a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.  I think you will find this game easy to lea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lay, and filled with enough variety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gain and again.  It is probably a good idea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manual before playing the game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oo.  If you want to jump right into the game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nything in brackets () is a let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o execute a command.  When you first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(P) to select what piece you want your cast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d then end your turn (T) as many tim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your first piece.  To ge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ress (H) for help.  You also many have to end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a few times before your first piece is produced.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hit the ESC key.  If you want to read on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r the manual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astles and play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Real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(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(?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(P)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(M)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(A)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(D)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(S)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(L)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(C)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(R)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end (T)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(G)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, Hints,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and about Host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playing, put this disk into the A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UN.  Once the introduction has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ontinue.  You will then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tart a new game or (2) load a saved gam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game press '2' and then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game.  The game will be restor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 where you left off.  If you wish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n press '1'.  You will then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lay against the computer or (2) play against a h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lay against a human opponent press '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 will start at the beginning of player on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.  The game is designed so that only one play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the screen at a time.  When a player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turn, the screen will blank. 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other player it is his turn.  W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ready he can press 'c' to continue and his map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lay against the computer press '1'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then ask you what difficulty leve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  Once you have selected a difficulty level,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beginning of your turn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urn a message will be displayed tel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taking it's turn.  When the computer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p will be redrawn and you can take your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divided into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jective is to explore the map and take over neu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s.  The second objective is to find your op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all of his castles.  When one player has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his opponent's castles then he has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s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composed of six basic types of terrain: gr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, forest, swamp, low mountains, and high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terrain affects how easy it is for piec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one place to another.  Each piece starts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movement points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.  As the piece is moved across the map,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st is subtracted from the number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e piece has left.  When the number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 piece has left is less than the movement cos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move across a terrain, then that piece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  For example, a soldier starts out with 12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If the soldier moves through a square with gras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(movement cost of 2), then the soldier will only have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= 10 movement point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err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 Movemen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ountains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ountains        Impas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game the map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means that the map will be differen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.  When the player starts out he can only see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map.  He has to produce pieces in his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o out exploring in order to see more of the map.  Onc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discovered an area it will always be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map.  The map will always contain thirty cast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placed.  Each player only starts with one cast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o go out and fin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stles and Play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lement of the game is the cast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they can produce.  Each castle has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le pieces to produce.  It can only produc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at a time and it often takes multiple tur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The three pieces that the castle can produc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at the beginning of each gam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that has fixed pieces is the first castle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ut with.  It can always produce a soldier, wolf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ine different pieces in the game: sold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, knight, wolf, pegasus, assassin, war beast,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, and phoenix.  Each piece has it's own weak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.  The main attributes that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re movement, turns to produce, cost, range,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abilities.  A chart of the piec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s shown below.  The first column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points for each piece.  The movement points 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explained above in the section title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shows how many turns a play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before a piece is produced.  The Cost column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old pieces it will cost a player to produce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plained further in the next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column displays how many squares away a piec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The last column shows the relative str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abilities of some of the pie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here.  The pegasus and the phoenix can both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t only costs them two movement points to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ap regardless of what type of terrai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over.  The assassin has the ability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can never see the assassin.  H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it by running into it.  The phoenix has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ttack everything around it at the sam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can not be killed while it is attacking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nly way to kill a phoenix is for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it during his turn.  The archer, assassin, and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are the only pieces that can attack at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Movement  Turns to produce  Cost   Range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    14          1             4      1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      12          2             4      4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8          2             4      1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       28          2             6      1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    30          3             8      1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   18          7            20      2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Beast   14          5            16      1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izard  14          7            26      6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30          6            22      1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element of the game is the gold.  Each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player a certain number of gold pieces in taxe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.  The amount of the taxes for a castle depends upon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tle is capable of produ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iece is produced by a castle it cost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amount of gold.  It also cost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pieces he presently owns.  The amount of gol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maintain a piece is half of what it cos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example: If it cost six gold piece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 then it will cost a player (6 % 2 = 3) three gold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for up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hat a player can use his gold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defenses of the castles he ow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a player owns has a defense of seven. 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in the game have a defense rating ranging from tw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.  The better the defense rating of the neutral cast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the pieces the castle 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a castle is successfully attacked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rating goes down.  To increase the defenses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use the (D)efense command.  The hig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 castle's defense value the more it cost.  It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gold to increase a castle's defense from one to two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350 gold to increase a castle's defense from eigh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element of the game is visibility. 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see an opponent's piece if it is withi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one of his own pieces.  This means that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can be just a few squares away and you may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essential that a good network of arch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d pieces be set up so that you know where th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s divided up into three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realview, overview, and text.  Thei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l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view window is located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.  This window shows a close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the landscape.  It can be scrolled around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view window is located in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.  This window contains the entire m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ly the part of the map that you have explor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brown rectangle shows what part of the ma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view is displaying.  The four brown dots sh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ype of terrain on the map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set of nine colored pixels.  If a pointer is on 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errain and you don't know what it is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 (?).  It is very easy to recognize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errain on the over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layers are assigned an active and passive col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window.  For player one the active color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purple and the passive color is a dark purple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wo the active color is a light orange and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a dark orange.  Each of the pieces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verview.  To display a piece, a pattern of the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s highlighted in the players colors ov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pattern.  The patterns for each of the piec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 If a piece is highlighted in your activ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piece has at least two movement points left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is highlighted in your passive color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has less than two movement points left and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* 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   Soldier    *   *   Archer       * *   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              * * 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 Wolf      * * *    Pegasus      *      War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*            *   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*            *   *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Assassin  * * *    Phoenix    * * *    War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*              *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s are also represented on the map.  The ca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the full 3 x 3 set of pixels.  Neutral cast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and player castles are represented in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f a castle is producing a piece, the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iece is highlighted in the active color ov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stle.  This set up of the overview window allow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determine at a glance where his piece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are capable of movement,  where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are, and what each castle is produ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indow is located in the bottom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displays all of the written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.  A command line will usual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bottom of the window.  The command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from the present command.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is capitalized and in parenthes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command.  For example, if the command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(E)xit" then a player can press E and exit out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ctiv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 is used in the game to show what squar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work with.  It looks like a square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view window and it shows up as four brown d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window.  ALL THE COMMANDS IN THE GAME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THAT THE POINTER IS ON.  If you want to move a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move the pointer on the piece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M.  If you want to change a castles productio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t the pointer on the castle first.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you use the arrow keys.  Most numeric keypads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in the middle surrounded by the rest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a number moves the pointer is the directi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five.  For example you would use the 8 ke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northward because the 8 key is north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ey.  Unlike the arrow keys the numeric keypa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iagonally.  You also use the numeric keypad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aroun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(H)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help screen press H. 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s of all the commands and the let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t.  The only thing it does not show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ESC key to exit Hostile Takeover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?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information about any of the square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n that square and press '?'. 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name of the terrai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st for that terrain.  If the pointer is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then the information command will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that castle and it's defense ra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n a piece, then information about that piec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isplayed.  The information command is also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ssassins.  If an assassin is within rang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ieces and the pointer is on the squa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, then the information command will tell you tha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(P)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e command is used to display what a castl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d to start the castle producing a piec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 sure that the pointer is on a castl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and press 'p'.  The production screen display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iece and the castle.  On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part of the screen is a picture of what the piece 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.  Next to the picture is the name of the piece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iece is being produced then "NTL" and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low the name.  "NTL" stands for Number of Turn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shows how many more turns it will tak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at piece.  The middle and right h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shows information about the piece and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s and what they stand fo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 = Movement   This shows how many movement po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= Range  This shows how many squares away a pie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= Strength   This is a measure of how strong the pie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values will range from 3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 = Turns  This is how many turns it will tak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= Cost  This shows how much it will cost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= Taxes  This displays how much taxes the castl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= Player Gold  This shows how much gol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= Upkeep  This shows how much it costs the play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o support his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= Defense  This shows the present defense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ar is displayed along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t shows:  (N)ext (P)roduce (E)xit (S)top p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N to look at the next piece.  A castle h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pieces that it can produce. 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iece then it will start over again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.  Press P to start producing the pie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displayed.  NTL and a number will appe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iece.  Press E to exit from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MUST (E)xit from the production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pointer and continue with the game.  Pres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ll production at that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(M)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command allows a player to move his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are produced.  To move a piece, plac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iece you want to produce and press 'M'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display the number of movement poi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iece and the command bar will show "(E)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ttack".  To move the piece use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ttempt to move a piece into a squa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tle, another piece, or high mountains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  If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looks like you should be able to move into a squ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the information key to check for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.  If you run out of movement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it from the movement comman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movement command before you have used up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of a piece then press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attack another piece while in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Make sure the piece you wish to attack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your piece and press "A" for attack.  This will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the attack menu.  See the attack comm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  Any movement po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t the end of your turn can NOT be carri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(A)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ack command allows one piece to attack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.  To attack with a piece, put the pointer on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ttack with and press 'A'.  If you ar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ange one piece then the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 stands for the number of movement points the piec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.  It takes two movement points to attack with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iece.  Once you have pressed 'A', then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ad to show which direction you want the piece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then the enemy piec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se, then your piece will disappear.  If you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tle and win, then two flags in your col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your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iece has a range greater than on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 piece that is farther than one square away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enemy piece has a chance of getting hi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has a range greater than one but it is only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quare away, then the rules are the same as a rang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.  If a ranged piece is attacking a castle and it wi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fense of that castle is decreased by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set up a siege on the higher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to bring their defenses down.  A ranged piec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over a castle if it is one square away. 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anged piece, put the pointer on the pie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th and press A.  The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XX   Rang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 stands for the amount of movement the piece ha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 stands for the range of the piece.  It takes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 instead of two to attack with a ranged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ressed 'A', move the pointer to the piec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ttack and press the space bar.  If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and press the space bar right away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sidered an attack on your own piec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d piece will DIE.  If you are successfu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n the enemy piece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ccessful with your first attack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t least three movement left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attack the enemy piece agai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your piece runs out of movement, 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do not want to attack the piece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your are attacking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unusual of all the pieces to attack with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.  When the phoenix attacks, it attack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 regardless of whether or not it belongs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.  The phoenix will not die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.  The ONLY way to kill a phoenix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to attack it during his turn.  To at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just press 'A'.  It takes three movemen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th a pho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wo pieces with different strengths attack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, the piece with the higher strength do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.  Here is how the winner is determined.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es is create two random numb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is for the defender and the second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for the attacker.  If the random number roll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equal to the strength of the piece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win for that piece.  If the random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strength of the piece then 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ss for that piece.  If a random number is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and defender and both pieces have a lose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 cancelled.  If both pieces have a win then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ancelled.  Only if one piece wins and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ses is the round counted.  The piece that win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ut of three round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 pegasus of strength 5 is attacking a wolf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4 and the computer generates a 6 for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9 for the defender.  The 6 is compared with the 5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has a loss.  The 9 is compared with the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 also has a loss.  Since both players lost the rou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and the computer generates another se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gasus gets a 2 and the wolf gets a 4.  The 2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he 5 and the pegasus has a win.  The 4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he 4 and the wolf also has a win. 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on, the round is cancelled and the comput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other set of numbers.  The pegasus gets an 8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 gets a 1.  The pegasus looses and the wolf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a difference between the two pieces thi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he computer then generates a 6 for the pegasu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7 for the wolf.  The pegasus wins and the wolf l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ound also counts the pegasus and the wolf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win and one loss.  The computer now generates 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gasus and a 5 for the wolf.  The pegasus ha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 two out of three and is conside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(D)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se command allows a player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of his castles.  To use the defense command, p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n a castle you own and press 'D'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Defense  x     Cost 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Gold  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castle defens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stands for the present castle defens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y' stands for how much it will cost to increase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stle to the next higher value.  The 'zzz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gold the player has.  To increase the defens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'.  If you do not have enough gol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The defense command will only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f a city by one.  If you want to raise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re than one then you will have to use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(S)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 command will save a game that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.  To save the game press 's'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 you wish to save the game.  To continu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'.  You will then be asked to provid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 under.  The name can only be eight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hree character extension.  It is not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the name with '.gam' but it is recommend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said that you wish to save the game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it to be saved under.  Do NOT hit ESC or try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creen.  If you hit ESC it will cau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(L)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 command is used to restore a g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.  To load a game press 'l'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are sure that you wish to load an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inue, then press 'y'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provide the name of the file with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can not be found in the pres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will be displayed and the present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Once you have said that you wish to load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name of a game.  If you want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enter a dummy name.  DO NOT hit ESC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(C)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command will center the real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ointer.  To center the window, press 'c'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specially useful on slower computer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 faster to move the pointer and then center the rea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n it is to move the realview window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 realview window is automatically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when you (M)ove a piece or (A)ttack with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(R)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command provides differe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yers.  This allows you to see how well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.  The abbreviati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= Player gold  This shows how much gol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= Taxes  This shows how much taxes the play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= Upkeep  This shows how much it costs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his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= Map  This shows how much percent of the map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 = Number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 = Number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End (T)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turn command will allow a player to end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.  If a player is playing against the comput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The computer is taking it's turn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uter has finished, the player's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and his next turn will begin.  In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computer's turn will be so short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arely blin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wo players are playing against each other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should be able to see the screen at a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inishes his turn the screen will blank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yer is ready to play then he can press 'c'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(G)iv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 up command will allow a player to sur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player will be asked if he is sure he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.  If the player answers yes then he will be asked again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really sure he wants to give up.  If the player re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give up then a message will be displayed procla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.  Player one's map will then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view screen can be scrolled using the arrow keys bu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keys will work.  To continue the en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s 'c'.  Player two's map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'c' is pressed again then the full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When 'c' is pressed again then the end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.  Press any key from here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 will exit a player to DOS. 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no other commands are active.  DO NOT hit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aving or loading a game.  Once a play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from the main menu, he will then be asked if he w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DOS.  To exit to DOS 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ps, Hint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ONLY thing you can do when the game first star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piece to produce and end your tur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you select takes more than one turn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ay need to end your turn one or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have a piece to work with.  You can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loration or find any other castl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your first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more castles you can ge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the faster you win.  In order to do thi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 a search pattern that will let you discov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rea of the map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only advantage that the computer has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 where almost everything is.  This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s and all the pieces except the assassin.  A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the computer does not cheat.  It has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 you do and attack with the same ch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 strength five pegasus will occasionally loose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two city.  It is very rare that an arch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a war beast but it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Novice level is very easy.  Good level has a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ressive search pattern and the computer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cities.  Expert level has a very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pattern and the computer starts off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Use your archers to find out where the enemy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use your heavy pieces to take them out. 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ccessful attack by a ranged creature will decrea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's defense by one, it is often useful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archers to mount a siege on high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try to load a game and then you chang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asks you for a file name, DO NOT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This will cause the screen to scroll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need to use the ESC key is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DO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Don't forget the NumLock key MUST BE ON for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.  If NumLock is off then all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ill do is move the real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All the messages in the game will be display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press.  If you hit the key for a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oesn't respond until the second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, you were probably just clea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 report command is very useful for seeing how 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pponent is.  Once you get used to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, you can start to tell how good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are and when he has just produced a major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keep and number of castles is an excell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your present strength and growth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o print this document type PRIN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o speed up the pointer, type  MODE CON:RATE=29 DELA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before playing the game or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.  What this command does is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ay between when a key is first pressed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s repeating itself.  It also speeds up how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repeats itself.  On slower 8 Mhz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verload the buffer because the graphics can't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cra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he symbols for the pieces in the overview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 at first but it doesn't take lo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them.  If your not sure what piec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n put the pointer on the symbol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?) inform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This game does not like to run on a network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d a few reports of it not working i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UP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mo of what a possible game would be like.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all the keys needed to 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 castle.  First put the HOSTILE TAKEOVER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ype HOSTILE at the prompt. 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HOSTILE TAKEOVER in red,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assumes you are playing against 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ress (1) when you are asked if you want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r another person.  Since you are ju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this demo will select the novice level.  Press (1)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what skill level you wish to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then think for a little bit and then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will be displayed on the screen.  The fir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s to start your first and only castle producing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out with the pointer on the castl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stle's production menu press (P). 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the castle can produce by pressing (N)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start out by producing the soldier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is being displayed on the production scre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 for produce.  Now that you have selected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tle to produce, press (E) to exit. 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do on your first turn so press (T) to end your 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link and then your map will 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a game, the computer player's turn is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t almost looks like it hasn't taken it's tur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your second turn, and it only takes one tur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oldier, there should be a soldier one square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tarting castle.  The pointer starts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so use the numeric key pad to move it one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.  Now that the pointer is on the soldier press (M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it.  Move the soldier around the map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.  When it runs out of movement press (E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ovement menu.  Continue producing more soldie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area until you find another castle. 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second castle is directly north of a soldi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dier has more than two movement points left. 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pointer is on the soldier and press (A)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.  You will be asked which direction to attack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(8) to attack northward.  If you are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ill display your flag.  If not, then your 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.  If you are successful then move the pointer north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production (P) for your new cast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has any movement left then move him around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rritory.  Now that you have two castles,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territory and find more castl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just graduated from the University of Evans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lectrical Engineer.  About half way through colle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I liked software a lot more than hard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duating engineers have to do a seni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liked software and I want to make a career of gam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create a game for my senior project.  Hos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 has taken me about a year to creat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over 14,000 lines of code.  I would like to 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my life creating exciting, high quality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help my dream come true by regist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.  The registration fee for Hostile Takeover 1 is $10.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created Hostile Takeover 2.  It has many new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featu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tral castles that figh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pieces with new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ap four times as big as the pres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UCH more intelligent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new and MUCH BETTER system of attack an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estination command where a piec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o the destination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dden specials in the game that you have to fi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reated Hostile Takeover 1, I mostly played it with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so the game naturally evolved so it plays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eople.  Since the computer takes such a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ts turn, I was able to add a lot of new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2 that would have drawn out the game too long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opponents.  As a result, HT2 plays best between a h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puter.  I have still had some exceptional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s but it takes a lot longer to finish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d HT1 I know you will like HT2.  When I finished HT2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lieve how well it turned out.  HT1 is good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2 is awesome.  The registration fee for HT2 is $15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oth HT1 and HT2 together then it is only $20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d this game and want to get Hostile Takeov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2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Tagg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6 Roma 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sonville, IN 4713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address, telephone number,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disk you need (5 1/4 or 3 1/2), and where you go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you liked HT1 but you do not want HT2 I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would still register HT1 and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$10.  If you are registering from a foreign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 extra $3 for shipping and handl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Canada there is no extra charge.  I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comments about Hostile Takeover and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e implemented in Hostile Takeover 3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play test HT3, please tell me that too.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I would like to create a role playing game b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needed to create good graphics and a good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remendous.  If you would be interested in hel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ame and you have skills in art, writing, music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lease let me know.  I now want to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s totally different than Hostile Takeov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nothing to do with it.  I am starting my own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for people that are self motivated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work about 5 to 15 hours a week on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t of growth potential.  If your interested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ven if you don't want to register 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document just type PRIN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this does not work then use the DOS EDIT o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 editor and it will have a print option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registering with me don't forget to include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you need and where you got this g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playing Hostile Takeover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