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7  Antru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1.jft Antru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95 users should make sure to run this program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not in a window. Right click Antrun.exe in Explor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ies, then select Screen. Make sure Full Scree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 RUN S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TLE RUN FOR WINDOWS &amp;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proud to introduce Beetle Ru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descriptions for this game and our other DOS and Window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found in the Solsoft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Check out our Home Page on the Internet: http://www.soleau.co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