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A N J A   F A R M E 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Jason Pitt, EvilX Systems and 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64-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408.945.9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support@terrasoftware.webking.com and support@xgames3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 http:// terrasoftware.webking.com and http://www.xgames3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registration is $20.00 + S&amp;H. You can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money order, or cash. Simply print out this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, and send it along with your payment. We will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ithin 10 working days of receiving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credit card orders please log onto the web si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with VISA/MC there @http://www.xgames3d.com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JA FARMER REGISTERED VERS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Mailing Addres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-Mail (not required)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hone (not required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of Payment:  Check____   Money Order____   Cash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ce: $20.00 +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[ ] USA: Add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: [ ] Canada &amp; Mexico: Ad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All other countries: Add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tal: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me Games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95164-1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