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bfoot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mited Use Software License Agreement (the "Agreement") is a 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between you, the end-user, and Webfoot Technologies ("Webfoot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inuing the installation of this disk, by loading or using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ata contained on this disk, or by placing or copying part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disk onto your computer hard drive, you are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bound by the terms of this Agre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 Grant of License.  Webfoot grants to you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software product (the "Software"), which is the sharewar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imited version of the software product.  For purposes of this s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" means loading the Software into RAM, as well as installa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r other storage  device for personal use only.  You may not: 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, disassemble, decompile, reverse engineer,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ased upon the Software.  You agree that the Softwar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, transferred or exported into any country in violation of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ministration Act and that you will not utilize, in any other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 violation of an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Copyright.  The Software is owned by Webfoot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States copyright laws and international treaty provisions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the Software like any other copyrighted material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opies of the Software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sclaimer.  Webfoot makes no warranties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as to the quality, performance, merchantability, or fitnes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roduct.  This Software product is provided 'as is'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risk as to the Software's quality and performance. 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bfoot be liable for direct, indirect, special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resulting from any defect in the Software product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, or the user's use or inability to use the Softwar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reserves the right to revise this Software product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ithout obligation of Webfoot to notify any pers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 General Provisions.  Neither this Agreement nor any part o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of shall be assigned or sub licensed, except as described herein. 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rovision of this Agreement be held to be void, invalid, unenforceab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egal by a court, the validity and enforceability of the other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ll not be affected thereby.  If any provision is determin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enforceable, you agree to a modification of such provision to provi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ment of the provision's intent, to the extent permitted by applic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Failure of a party to enforce any provision of this Agreement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itute or be construed as a waiver of such provision or of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force such provision.  If you fail to comply with any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, 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tribution by 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foot Technologies allows and encourages all bulletin board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n-line services to distribute this product by modem as long 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tered or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stribution of single programs by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is program alone on a floppy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hareware is "try-before-you-buy" software, and the price paid b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areware is a distribution charg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descriptions and any other written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You sell the Software for less than $9, and only sell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If you want, you may include your own installation routin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Other than installation routines, no other programs may be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that contains this program, i.e. no bundling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No files ar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D-ROM and multi-disk pa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 or a p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sks 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You credit Webfoot Technologies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The name "Webfoot Technologies", must be included next to the tit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ebfoot Technologies products appearing either in print, on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M covers, or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ny distribution in a retail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y wishing to sell Webfoot Technologies products in a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must meet all of the above conditions that apply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following must be included in large type on the front cov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ing:  The name "Webfoot Technologies", the name of this progr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rd "Share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Please send us a copy of your packaging for every Webfoot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distribute as soon as the packaging has been manufa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Bundling with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bundle Webfoot Technologies shareware products with new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mputers, sound cards, video cards, etc.) as long as you don't modif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ther distribution opportun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us if you would like to distribute Webfoot share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and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tribute this Software in violation of the terms of this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liable to Webfoot Technologies for damages of not less than $1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istributed or the registration fee, 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deral courts sitting in Lemont, Illinois, and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ertified mail, return receipt requested, or a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bfoot Technologies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mont, IL 604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 #: 630-257-12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CKNOWLEDGE THAT YOU HAVE READ THIS AGREEMENT, YOU UNDERST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, AND UNDERSTAND THAT BY CONTINUING THE INSTALL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BY LOADING OR RUNNING THE SOFTWARE, OR BY PLACING OR COP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NTO YOUR COMPUTER HARD DRIVE, YOU AGREE TO BE BOUN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'S TERMS AND CONDITIONS.  YOU FURTHER AGREE THAT, EXCEPT F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AGREEMENTS BETWEEN WEBFOOT TECHNOLOGIES AND YOU, THIS AGREE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AND EXCLUSIVE STATEMENT OF THE RIGHTS AND LIABILITIES OF THE PA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UPERSEDES ALL PRIOR ORAL AGREEMENTS, PROPOS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S, AND ANY OTHER COMMUNICATIONS BETWEEN WEBFOOT AND YOU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UBJECT MATTER OF THIS AGREEMENT.  S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