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Roomz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8 Aug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us that learned the mysterious art of comput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in the early eighties, usually began our adventure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ed to one or another of the (even back then) many vari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programming language.  In my sophomore year of high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as lured into a computer lab by a friend who said that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on the system that could be played for free.  I sat dow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onochrome terminals, and after paging through menu af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I was convinced that computers wer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ime, the oldskool video game standards (like Space Inv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-Man, Galaxians, etcetera) were incredibly popular - I, an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friends, regularly spent handfuls of quarters on them each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e simplest home gaming systems, such as the Atari 2600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yssey were extremely expensive (as far as most of our budge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rned), and the more complicated home computing system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dore, TI-99/4A and on) were even more out of reach. 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pect of being able to not only play computer games for fr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hool terminals, but to learn how to actually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, was tru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quickly made printouts of whatever student-written games I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investigation, got hold of a few texts on program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an to create my own.  Over the next few years, programming be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important part of my life, although of course, I ha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terests (mainly girls) that took up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say with absolute certainty, that the disciplin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 a reasonable degree of computer programming proficienc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ble, but well worth the effort.  There is a grea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isfaction that can be derived from the process of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your own programs, no matter how simple or complex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put together this little testimonial to the joys of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that more young people will begin to take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t.  I really do believe that it can work psychological w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erning the Roomz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games that I initially encountered in tha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lab were created to run on the monochrome terminal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Micro system; most of them were written in Alpha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ticular game is written in Microsoft QuickBASIC, and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 and sound commands available on modern machin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city of the program, is meant to be something of a testimo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un and excitement that I and my fellow computer-geek p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enced while learning how to program back in those days. 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psyched about developing our own games, and we all help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o learn the different coding techniques and tricks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Micro (Hazeltine) terminals were all monochrome, and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basic ASCII character set.  The only sound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was a kind of one-tone buzzer, if memory serves m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o us, they were like magical portals into another unive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pent many long hours in front of them, feverishly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is very much like some of the earliest types that I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t lab, with the already-mentioned design exception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 when attempting to run it on modern machines, is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-line option is provided to increase (or reduce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 old PC) the game's time-delay loop.  Those of you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s and up will very likely need to use a higher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        Play using 80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Randomize the maz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        Adjust time-delay [5-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efault speed is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ame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umeric keypad to play the game (almost all of those ol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he use of it).  Num Lock must be on (the keyboard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it up).  The following keys are used for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in motion to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is used to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ame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various strategies that can be used, but I won't spo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, by describing them...  I'll just mention so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information that you'll need to enjoy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llect exclamation points until the whistle sounds, then fi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ather up all of the shots and bombs that you can possi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ave shots and bombs for later levels - you will really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ombs cannot be used while at the extreme peripheries of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onsters cannot follow you onto oasis patches - use to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lways keep at least five bombs on reserve, for unearthing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ree points for each exclamation point, ten for each zapp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monsters are constantly teleporting, so be ready to avoi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might be a little difficult at first, but once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g of the controls, it can be fun.  Again, experiment with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, until you find the right time-delay for you and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r stages are very tough, because the monsters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more often.  I usually can't get past the fif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ern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n't tested the game extensively on the many differen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system variants, but I believe that in most case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 correctly, either full-screen, or in a DOS window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imply click on a directory listing of the ROOMZ.EX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game in most versions of Windows.  Or, choo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File menu (in 3.1), and specify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at you have placed the program in, adding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 afterwa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ROOMZ.EXE /d35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ROOMZ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experienced periodic sound problems (while playing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1), but it should run ok under most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.  If any problems persist while running Roomz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then either completely exit from Windows and play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tilize the 'Shutdown and restart in MS-DOS mode' op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rtain versions of Windows.  I have been told (to m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ror) that future versions of Windows may not suppor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de, so I don't know exactly what to say about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that you will enjoy Roomz.  The game is FREEWARE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remains.  You may freely copy and distribu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ease distribute the original archive file), but you may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ack-engineer it.  If you would like updates (and other surpri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 your home, send 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ry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8 W Winona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40-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you that send in $10 or more will receiv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d with some of the finest shareware games, utilities, etcet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some very interesting information; sending $20 or m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 on a regular floppy disk mailing list for one yea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'll receive several (2 or 3) disks of quality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be happy to correspond with anyone that wants to discuss oldsk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and programming - direct all messages (please include 'Roomz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hea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oenixx10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