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lying Tigers, Version 2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ER21A.ZIP   Flying Tigers distributed by HomeBrew Software 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ER21B.ZIP   Flying Tigers distributed by HomeBrew Software (2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ER21.ZIP    Flying Tigers distributed by HomeBr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ction,arcade,flying,game,homebrew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arcade game.  Keywords: adlib,action,arc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,game,homebrew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distributed by HomeBrew Software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ed shoot-em up game with multiple weapons, power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mies and bosses.  Requires: 386+, 4 Meg RAM as X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. Adlib(tm)/Soundblaster(tm) optional. (v2.1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distributed by HomeBrew Software is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ed shoot-em up game with multiple weapons, power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mies and bosses.  In this episode you will be th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middle of 1942, where the techno boss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technology transfer to the Japanese Emp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4 Meg RAM as XMS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2.1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Fl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ers trilogy where you fight for survival in 1942, 197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2.  More bosses, sounds, and cool graphics.  There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registered trilogy that can be purchased separa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 the first trilogy at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96-15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