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SPARAM                provided by Charles W Sandmann (sandmann@clio.ric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06 Braelinn, Sugar Land, TX 77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A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parameters built into the CWSDPMI.EXE, CWSDPR0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DSTUB.EXE images which might need to be modified for distribu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better performance.  The modified image could be rena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PMI server name in a DJGPP V2 image may be stubedit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.  CWSPARAM can also be run directly on images created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 images to CWSDSTUB.EXE.  The parameters which can be modifi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of paging file ("" to disable) ? [c:\cwsdpmi.sw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ere the file which provides virtual memory should be loca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desirable to change the default to a faster disk or on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pace.  To disable paging, enter two double quotes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contain the disk, full path, and file name.  Anything les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edictable behavior.  The maximum length of the name is 4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must be a DOS 8.3 style name.  Press return to keep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 tables to initially allocate (0=auto) ?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ables are stored in the DOS memory area and consume this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.  The default value of 0 chooses automatic allocation o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ables to hold all of the physical memory without paging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enough to hold 20Mb without paging and a maximum to hold 128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program is a fixed size (and does not spawn any other DPMI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one page table for each 4Mb of your program's siz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is small, this can save a small amount of DOS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eded for other purposes.  If your program is large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than the physical memory) specifying a number will consume mo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but improve performance since the page tables themselv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.  CWSDPMI will attempt to dynamically allocate additional pag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run time to prevent paging, but if all of the DOS memory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would be degraded.  Remember to add an extra page 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physical devices.  As of r5, you must also allocat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for the bitmaps for physical and virtual memory (one bi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K page).  Add one page for each 128Mb of total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ysical+virtual).  Be generous, since someone may run the ima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Mb machine (or larger) and require 4 pages for the physical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you disable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pplication memory desired before 640K paging ? [512K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, CWSDPMI only uses extended memory to return as DPMI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the DOS memory area for DOS requests.  On small memory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not needing much DOS memory (or poorly tuned memory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very little extended memory left available, with up to 6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memory unused.  This parameter determines the threshold which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tart using DOS memory as DPMI memory.  If an application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ed much DOS memory, this value could be set to the siz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or the image, which provides roughly 0.5Mb additional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ing happens.  This parameter is one I would expect might be adjus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an application for maximum performance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of DOS memory to reserve when 640K paging ? [38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mage needs to page in the DOS memory area (triggered by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bove), this parameter tells how much DOS memory to sav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requests.  The value is in paragraphs (16 byte increments)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60Kbytes.  You will actually end up with a bit more probab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tables are allocated on 4Kbyte rounded boundaries.  So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memory needs to be saved for potentially expanding the file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rk() algorithm, DMA buffers, etc.  This amount can be tuned o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mage basis, and may be as little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of memory for extra CWSDPMI internal heap ? [2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SDPMI is built with an internal 4K heap.  Each nested task consum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bytes, each memory zone takes 12 bytes, and each HW interrupt (n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around 850 bytes.  If extra DOS memory is available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s specified here are added to the heap at execution time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K default should be good for up to 40Mb in small reques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very large C++ programs or allocate lots of memory in small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need to bump this parameter.  If you are very tight o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decrease it to zero and pick up another 4K of DOS memo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allows a little more than one more memory zone (or in the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around 85Kb of DPMI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swap file ? [128M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SDPMI dynamically allocates memory at run time for up to 2044Mb of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  The bitmap for the swap usage requires 32 bytes of memory per 1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usage.  The default will provide up to 128Mb of swap space with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emory requirement of 4Kb DOS memory.  The dynamic allocation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free space on the drive, so if you don't have much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, you don't need to worry about this.  If you run small programs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memory (maybe to stuff the allocation in a UMB) you can decr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 If you want to run monster programs needing 2Gb of address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ncrease this value (but this would increase the DOS memory usag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ignored by CWSDP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run option flags ?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run-time options in CWSDPMI which should not be need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hich can be activated by this field of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 (1):  Disable allocation of run time page tables in UMBs (low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 (2):  Pre-allocate page table memory (in DPMI memory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2 (4):  Disable DPMI 1.0 extensions (Null page protection,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lues should be zero for future compatibility but are currently ign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