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or purchase Rings of the Magi: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dition.  Please see the ROTM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RINGS OF THE MAGI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