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etHack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CCS Id: @(#)Makefile.doc       3.4     1996/03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AC - added support for DOS DJGPP using GNU Grof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distribution documents are built using nroff, tbl and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e'll be using groff to simulate nroff and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bl is in the Grof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 don't see why this won't work on any other platform with GNU G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have Groff and col or nroff and col, use the standard Unix 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=E:/GEMINI2/MUPFEL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 = Guidebook</w:t>
        <w:tab/>
        <w:tab/>
        <w:t># regula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ps</w:t>
        <w:tab/>
        <w:t>#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dvi</w:t>
        <w:tab/>
        <w:t># TeX device-independ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need -x to keep them from converting spaces to t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don't do the conversion by defaul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ognize the option.  S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MD = col -bx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CMD = col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mmand to use to generate a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SCMD = ditroff | ps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MD = groff -Wall -T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"cat" GUIDECMD if groff and/or tbl ar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appropriate for creating Guidebook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S w/o cat users can use "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cat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type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llowing work better with groff-1.18, eg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tbl tmac.n Guidebook.mn | nroff -c -Tascii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UIDECMD = tbl tmac.n Guidebook.mn | groff -Wall -mtty-char -Tascii -P-u -P-b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CMD = tbl tmac.n Guidebook.mn | nroff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asic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ancier output for those with ditroff, psdit and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ps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tmac.n Guidebook.mn | $(PSCMD) &gt; Guidebook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tex is the same as Guidebook.mn but formatted with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he invocation command for LaTeX may vary in differen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o print Guidebook.dvi you need to use a suitable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dvi:</w:t>
        <w:tab/>
        <w:t>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for those with g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dvi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bl tmac.n Guidebook.mn | groff -Wall -Tdvi &gt;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= slas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E    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</w:t>
        <w:tab/>
        <w:t>= /games/slash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XT</w:t>
        <w:tab/>
        <w:t>= 1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NCREATE = cp 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MANCREATE = cp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for man files readable in less (eg dos DJGPP+G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AMEMANCREATE = groff -Wall -mtty-char -Tascii -man $(GAME)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VMANCREATE = groff -Wall -mtty-char -Tascii -man lev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GNMANCREATE = groff -Wall -mtty-char -Tascii -man dgn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CVRMANCREATE = groff -Wall -mtty-char -Tascii -man recover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LBMANCREATE = groff -Wall -mtty-char -Tascii -man dlb.6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 = Guidebook.txt $(GAME).txt lev_comp.txt dgn_comp.txt recover.txt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: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Plain text documentation is up to 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txt</w:t>
        <w:tab/>
        <w:t>: Guidebook.mn tmac.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$(GAME).txt</w:t>
        <w:tab/>
        <w:t>: 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$(GAME).6 | $(COLCMD) &gt; $(GAME)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_comp.txt</w:t>
        <w:tab/>
        <w:t>: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lev_comp.6 | $(COLCMD) &gt; lev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_comp.txt</w:t>
        <w:tab/>
        <w:t>: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dgn_comp.6 | $(COLCMD) &gt; dgn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.txt</w:t>
        <w:tab/>
        <w:t>: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recover.6 | $(COLCMD) &gt; recov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.txt</w:t>
        <w:tab/>
        <w:tab/>
        <w:t>: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dlb.6 | $(COLCMD) &gt;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.aux Guideboo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ess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 Guidebook.ps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-clean: spo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rm -f Make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