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LLAGE of the DARNE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llage.zz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Dirr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ype:Adventure\rpg\dem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VILLAGE OF THE DARNE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equal to the first village you must get first before playing thi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d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st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y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y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: omega_blast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