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Ŀ                       </w:t>
      </w:r>
      <w:r>
        <w:rPr>
          <w:rtl w:val="true"/>
        </w:rPr>
        <w:t>ڿ   ڿ</w:t>
      </w:r>
      <w:r>
        <w:rPr/>
        <w:t xml:space="preserve">                        ��</w:t>
      </w:r>
      <w:r>
        <w:rPr/>
        <w:t>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  �</w:t>
      </w:r>
      <w:r>
        <w:rPr/>
        <w:t>Ŀ               ��   ��                       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���               ��   ��                     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�</w:t>
      </w:r>
      <w:r>
        <w:rPr/>
        <w:t>Ŀ ����Ŀ ����Ŀ ��   �� ����Ŀ ����Ŀ ����Ŀ   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�� ��</w:t>
      </w:r>
      <w:r>
        <w:rPr/>
        <w:t>Ŀ� ���Ŀ� ��   �� ���Ŀ� ���Ŀ� ������   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��  �� �� ��  �� ��   ��     �� ��  �� ��    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��  �� �� ����</w:t>
      </w:r>
      <w:r>
        <w:rPr>
          <w:rtl w:val="true"/>
        </w:rPr>
        <w:t>ٳ</w:t>
      </w:r>
      <w:r>
        <w:rPr/>
        <w:t xml:space="preserve"> ���</w:t>
      </w:r>
      <w:r>
        <w:rPr/>
        <w:t>Ŀ�� ����</w:t>
      </w:r>
      <w:r>
        <w:rPr>
          <w:rtl w:val="true"/>
        </w:rPr>
        <w:t>ٳ</w:t>
      </w:r>
      <w:r>
        <w:rPr/>
        <w:t xml:space="preserve"> ��     ����</w:t>
      </w:r>
      <w:r>
        <w:rPr/>
        <w:t>Ŀ   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��  �� �� ������ ��� �</w:t>
      </w:r>
      <w:r>
        <w:rPr>
          <w:rtl w:val="true"/>
        </w:rPr>
        <w:t>ٳ</w:t>
      </w:r>
      <w:r>
        <w:rPr/>
        <w:t xml:space="preserve"> ���</w:t>
      </w:r>
      <w:r>
        <w:rPr/>
        <w:t>Ŀ� ��     ���Ŀ�   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�</w:t>
      </w:r>
      <w:r>
        <w:rPr/>
        <w:t>Ŀ  ��  �� �� ��     � �Ŀ � ��  �� ��         ��   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 ��� �� �� ����</w:t>
      </w:r>
      <w:r>
        <w:rPr/>
        <w:t>Ŀ � � � � ����</w:t>
      </w:r>
      <w:r>
        <w:rPr>
          <w:rtl w:val="true"/>
        </w:rPr>
        <w:t>ٳ ��     ����ٳ</w:t>
      </w:r>
      <w:r>
        <w:rPr/>
        <w:t xml:space="preserve">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�� �� �� ������ ��� ��� ������ ��     ������  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trick Aal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far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406 Holbroo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tomac, MD 2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ders: 800-238-13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lp:   301-738-2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x:    301-738-0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4 Safari Software and Patrick Aalto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s Reserved.  LineWars II is a trademark of Pa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alto. Other product and company names ar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ir respective own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couldn't produce a product like LineWars II without hel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rior work of many people.  My thank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ame Storyline:          Raymond Bingham (wRe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ame Music:              Jim Young (U4ia of Megawat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tialiasing Algorithm:  M. Pitteway and D. Watkin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rupt Reference:     Ralf Br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verlay Decompressor:    Haruyasu Yoshizak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land LAPC-I SysEx:     Ed Federme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3 Programming Info:     S3 Incorpor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ding Model:           Rod Salmon and Mel S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aker Log. Table:      Mark C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weaked VGA Mode:        Themie Gouth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GA &amp; EGA Programming:   R. Ferra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iversal VESA VBE:      Kendall Benne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ta Testers:            Kim Heino, Marko Happon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Olli M�nnist�  and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pecial thanks to all the registered user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riginal LineWars, and to all of you who help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ke LineWars II elegant, reliable, and frien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tools were used in creating LineWars I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iler:         Borland Turbo Assembler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ker:           Borland Turbo Link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mization:     Borland Turbo Profiler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bugger:         Borland Turbo Debugger 3.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Use This Manual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and Upgrade Information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 / LineWars II Features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 / Installation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To Put LineWars II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archiving The Files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 / Configuration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Info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CGA 320 x 200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GA  320 x 480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SA 640 x 480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3 Accelerated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I Mach8/Mach32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HDRV.LW2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mbient Light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oystick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ustMaster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 Scaling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 Scaling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er Key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ssile Key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nd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Sound Output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vox (8-bit DAC)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nd Blaster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vis Ultrasound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land LAPC-I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land SCC-1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NDDRV.LW2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 Address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y Frequency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r / Stereo / 3D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ic Volume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ndFX Volume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't Say Goodbye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core Hypno 4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udian Dream.................................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4, Patrick Aalto              LineWars II Manual  / 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apanese Intentions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s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Comms Device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 Port 1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 Port 2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 Port 3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 Port 4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red File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Speed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shaking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FO Options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work Dir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ming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Game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monstration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teroid Storm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rst Blood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cess Escort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irate Ambush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able a Base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end the Base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nvoy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eedom Fight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nal Battle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uel Mode (COM)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ng Mode (COM)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oup War (NET)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 Wars (NET)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ame Speed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Sign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................................................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 / Playing LineWars II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Without Parameters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Parameters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tro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ckpit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 Viewer Screen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 Screen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dar Screen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ield and Armour Status Indicator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ip Systems Status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Indicators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ling Your Ships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monstration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Play Missions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el Mode.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g Mode...........................................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4, Patrick Aalto             LineWars II Manual  / 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 War.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 Wars............................................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/ LineWars II Error Messages...................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/ LineWars II Memory Usage....................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/ Technical Information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phics.......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nd.....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 Port Routine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work Routine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p Artificial Intelligence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lay Decompressor..................................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 / Building a Parallel Port DAC.................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4, Patrick Aalto            LineWars II Manual  /  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ONTACTING PATRICK AAL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PATRICK AAL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ontact Patrick Aalto at any of the following address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DO NOT SEND REGISTRATIONS OUTSIDE FINLAND TO PATRICK AALTO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it takes about a week for surface mail to travel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 to Finland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rick Aal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ekkapohjan koul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N-40270 PALOKK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N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F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358-41-6374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Since this number is used by a firm, please inclu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thing like 'To: Patrick Aalto'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ectron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et:       ap@jyu.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Patrick.Aalto@f151.n222.z2.fidonet.or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4, Patrick Aalto             LineWars II Manual  /  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, and thanks for purchasing LineWars II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started developing LineWars II in 1990, just after I had fin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LineWars. At first LineWars II was coded in Turb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cal with some Turbo Assembler subroutines, and it worked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GA 640x350 mode with 16 colors. During the years of develo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as totally rewritten many times until it finally beca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SVGA version that is coded 100% in assembly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d three goals in mind when I developed LineWars II. It ha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feature very realistic 3D graphics, b) run with a high fram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-second rate on fast 386 machines, and c) be as sma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. I have a strong dislike of programs that consume meg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of hard disk space and consist of hundred-odd separate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why LineWars II contains almost everything it need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file, LW2.DAT, which is only a few hundred kilobyt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Wars II will be my last program to run on 80286 process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I was many times tempted to switch to 386-only c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decided it was not quite the time yet to do so. However,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Wars II is targeted to owners of fast 386 and i486 machin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most likely run too slowly on AT class machines. Bu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m something of a computer hardware addict, and thus I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various new hardware components along the way,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bly for S3 Graphical User Interface Accelerator chip, Grav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traSound sound card and Roland SCC-1 Sound Canvas Card. I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yet seen another game that would use the accelerated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 S3 chip as well as LineWars II does, and also the Rol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C-1 support is far from common in ShareWare games. LineWars 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supports SoundBlaster Pro with enhanced stereo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Use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have designed this manual to be more of a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 a tutorial. Getting started with LineWars II is very eas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pecially if you consider yourself an 'advanced user'. You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need to look at this manual at all unless you wish to kn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ailed information about something. Novice users need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ry either. If you do not understand some technical det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manual, you probably don't need the info anyway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us you may well skip the offending pie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4, Patrick Aalto              LineWars II Manual  /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anual is divided into four chapters and f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ices.  Here's a brief overview of what you'll fi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e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pter 1 / LineWars II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begin with a short summary of some of LineWars II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n features to give you a taste of what LineWars I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all about.  Start here if you are new to LineW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pter 2 /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nstallation instructions are very simple inde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may well skip this chapter 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pter 3 / LineWars II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hapter describes the many configuration op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detail. You can most likely run LineWars II qui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ccesfully without reading this chapter, but I d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mmend you read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pter 4 / Playing LineWars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hapter is describes how to start LineWars II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 all the dials and indicators on the cockpit mea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w to control your ship, etc. It is recommended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read this chapter before playing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have included some helpful tables here, and s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for those who like to know technical detail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are four append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A lists all LineWars II error messages.  Loo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re if you need an explanation of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B describes how much memory LineWars II us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each of the main graphics and sound configuration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ok here if you wish to check if LineWars II will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ough memory on your system or if you receive Ou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4, Patrick Aalto              LineWars II Manual  /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C covers technical information about LineWars II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probably won't need this information unless you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advanced user or a programmer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D describes how you can build a cheap paralle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rt sound output device which you can use with LineWa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I. The parts cost only one or two dollars and the s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ality is not that much worse than with a Sound Blast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 the Price/Performance ratio is extremely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and Upgrad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live in Finland and you have got an unregistered co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LineWars II (downloaded from a BBS, for example),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 and receive the registered version if you send 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mount of 100 FIM. Please include your full nam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. If you like, you can also tell me what sort o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chine you run LineWars II on. And if you have found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gs, I will of course be very interested to hear about the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will send the registered version on a floppy disk with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week o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live outside Finland, please contact Safari Soft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registration. Their telephone numb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ders: 800-238-139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lp:   301-738-234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x:    301-738-0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gistered version includes all of the 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4, Patrick Aalto              LineWars II Manual  /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PTER 1 / LINEWARS II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 / LINEWARS II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Wars II is basically a 3-D space arcade game. It requ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most no strategical thinking. What makes LineWars II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use of realtime lightsource-shaded graphics, suppor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end graphics and sound cards, and the ability to play aga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r many human op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tar systems that you visit in LineWars II there is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un, a planet and various other objects. All objects ar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istically shaded with the light emitted from the sun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rotate in space you will see that the brightest side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 is always the one pointed towards the sun. This is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source-shaded graphics is all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Wars II uses vector-based polygon graphics to represe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s in space. The planets are represented with extrem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mized Gouraud-shaded balls. The routine to draw a Gourau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ded ball is one of LineWars II's most unique feature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gorithm is totally my own invention, and it uses a thoroug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approach than traditional polygon-mesh repres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ball. (More info can be found in the Appendix 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ered version of LineWars II contains a demon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, nine single-play missions, two two-player missions and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player missions. Unregistered shareware version has the dem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, three first single-play missions and only one two-play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multi-player 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missions of LineWars II can be played many time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. The object of the game is to shoot a lot of enemy ships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getting yourself killed. Your score increments every tim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 an enemy ship, and the game keeps track of your highest sc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ach of the single-play missions. In the two-player and mul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 missions your score is based on your victories/deaths rati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t spans the current ses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Wars II uses your VESA-compatible or S3 Accelerated SVGA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better than most comparable games, and it supports a w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ety of sound cards, including Gravis UltraSound and Rol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C-1. And even though it is such a complex and sophisti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, it can run in as little as 80 kilobytes of memory, and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T class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4, Patrick Aalto              LineWars II Manual  /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HAPTER 2 /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 /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, since you are reading this, you have already 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Wars II. Installing consists of deciding where to p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Wars II files, and then unarchiving the file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o Put LineWars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Wars II is not very picky about the location where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ts on your disk. It is recommended that you install it o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rd disk, however. It will work without problems even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360KB floppy disk, but the loading will then be very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is no reason why you shouldn't put LineWars II on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cked or DoubleSpaced disk partition. However, sinc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W2U.DAT file is already very tightly compressed, i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compress any further on a compressed disk 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rchiving Th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have gotten LineWars II from various sources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thod how LineWars II is archived will vary.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 LineWars II on a diskette, it most likely included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 program which did the unarchiving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possible distribution archives are ZIP and LZH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 are unarchived with commands 'PKUNZIP FILENAME.ZIP'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LHA E FILENAME.LZH', respectively. LineWars II archive do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contain subdirectories, so you do not have to worry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ving certain flags to the unarchiv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unarchived LineWars II, you are ready 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ing it. However, I STRONGLY recommend that you first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time to check the various configuration options (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chapter) LineWars II has to offer. Sele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that best suits your hardware will make the g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more enjoy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4, Patrick Aalto              LineWars II Manual  /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HAPTER 3 /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 /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the most out of LineWars II you must configure it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. LineWars II includes a configuration screen with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ccomplished. To get to the configuration screen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Start LineWars II without any options (that is, write j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W2 at the DOS prompt and press enter) and select the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'Configure LineWars II'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Start LineWars II with a command LW2 CFG at the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 (you don't have to use capital let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onfiguration screen you may use cursors or mouse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ption in the menu. Pressing F1 will show help about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tem. The configuration screen looks somewha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ysInfo  Graphics  Control  Sound  Comms  Gaming  Exit   F1=Help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 </w:t>
      </w:r>
      <w:r>
        <w:rPr/>
        <w:t>Current Configuration �����������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Graphics �������������������Ŀ � Control �������������������Ŀ��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Graphics Mode: S3 GUI Accel. � �      Device: ThrustMaster  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    </w:t>
      </w:r>
      <w:r>
        <w:rPr/>
        <w:t>Resolution: 800 x 600     � �     Scaling:  1.00 x 1.00 y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        </w:t>
      </w:r>
      <w:r>
        <w:rPr/>
        <w:t>Colors: 256           � �   Laser Key: Alt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Ambient Light: 25 %          � � Missile Key: Ctrl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 ������������������������������</w:t>
      </w:r>
      <w:r>
        <w:rPr>
          <w:rtl w:val="true"/>
        </w:rPr>
        <w:t>ٺ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Sound ����������������������Ŀ � Communications ������������Ŀ��</w:t>
      </w:r>
    </w:p>
    <w:p>
      <w:pPr>
        <w:pStyle w:val="PreformattedText"/>
        <w:bidi w:val="0"/>
        <w:jc w:val="left"/>
        <w:rPr/>
      </w:pPr>
      <w:r>
        <w:rPr/>
        <w:t xml:space="preserve">          ���       </w:t>
      </w:r>
      <w:r>
        <w:rPr/>
        <w:t>Device: Sound Blaster  � �      Device: COM Port 1    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Port Address: 220 Hex        � �  Line Speed: 115200 bps    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    </w:t>
      </w:r>
      <w:r>
        <w:rPr/>
        <w:t>Frequency: 23040 Hz       � � Handshaking: Use CTS/RTS   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  </w:t>
      </w:r>
      <w:r>
        <w:rPr/>
        <w:t>Stereo Mode: Enhanced       � �   FIFO size: 14 bytes      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Music Volume: 100 %          � �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   </w:t>
      </w:r>
      <w:r>
        <w:rPr/>
        <w:t>SFX Volume: 100 %          � ������������������������������</w:t>
      </w:r>
      <w:r>
        <w:rPr>
          <w:rtl w:val="true"/>
        </w:rPr>
        <w:t>ٺ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                             � � </w:t>
      </w:r>
      <w:r>
        <w:rPr/>
        <w:t>Gaming Options ������������Ŀ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 �  </w:t>
      </w:r>
      <w:r>
        <w:rPr/>
        <w:t>Game Mode: Duel Mode      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Network Directory ����������Ŀ � Game Speed: 116 %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N/A                          � �  Call Sign: The Terminator 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 ������������������������������</w:t>
      </w:r>
      <w:r>
        <w:rPr>
          <w:rtl w:val="true"/>
        </w:rPr>
        <w:t>ٺ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ave configuration and Quit          � LineWars II Configuration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4, Patrick Aalto              LineWars II Manual  /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HAPTER 3 /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hing you should do after starting Configuration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SysInfo. Do this by pressing Enter when the 'SysInfo'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top menu row is highlighted, or by clicking on thi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select 'SysInfo' from the main menu screen, LineWa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I will attempt to find out the available hardware op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heck the hardware LineWars II needs to 'poke around'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computer, and there is a chance some of the checks m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use your system to crash. Therefore you should never sel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Info under a multitasker (such as Windows, DESQview or OS/2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less you have saved all your work in other process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hance of LineWars II SysInfo crashing your system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te small, but it never hurts to be cautious. If your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crash, just do not select SysInfo again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ysInfo screen looks somewha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ysInfo  Graphics  Control  Sound  Comms  Gaming  Exit   F1=Help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 </w:t>
      </w:r>
      <w:r>
        <w:rPr/>
        <w:t>System Information �������������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Display Hardware �����������Ŀ � Control Hardware ����������Ŀ��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Adapter: S3 Accelerated SVGA � � Keyboard: YES (Enhanced)   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Chipset: 86C911              � � Joystick: ThrustMaster FCS 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  </w:t>
      </w:r>
      <w:r>
        <w:rPr/>
        <w:t>Memory: 1024 KB             � �    Mouse: YES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                              � �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 ������������������������������</w:t>
      </w:r>
      <w:r>
        <w:rPr>
          <w:rtl w:val="true"/>
        </w:rPr>
        <w:t>ٺ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Sound Hardware �������������Ŀ � Com Ports  (UART type) ����Ŀ��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Covox (LPT 1): 378h          � � COM1: 3F8h (NS16550A)      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Covox (LPT 2): 278h          � � COM2: 2F8h (NS16450)       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Covox (LPT 3): NONE          � � COM3: NONE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Sound Blaster: 220h (Pro I5) � � COM4: NONE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    </w:t>
      </w:r>
      <w:r>
        <w:rPr/>
        <w:t>UltraSound: 220h (1024KB) � ������������������������������</w:t>
      </w:r>
      <w:r>
        <w:rPr>
          <w:rtl w:val="true"/>
        </w:rPr>
        <w:t>ٺ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       </w:t>
      </w:r>
      <w:r>
        <w:rPr/>
        <w:t>Roland: 330h (SCC-1)  � � Network Packet Driver �����Ŀ��</w:t>
      </w:r>
    </w:p>
    <w:p>
      <w:pPr>
        <w:pStyle w:val="PreformattedText"/>
        <w:bidi w:val="0"/>
        <w:jc w:val="left"/>
        <w:rPr/>
      </w:pPr>
      <w:r>
        <w:rPr/>
        <w:t xml:space="preserve">          ���                              � � </w:t>
      </w:r>
      <w:r>
        <w:rPr/>
        <w:t>ARCEther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 ������������������������������</w:t>
      </w:r>
      <w:r>
        <w:rPr>
          <w:rtl w:val="true"/>
        </w:rPr>
        <w:t>ٺ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Processor Type ������Ŀ  ��������Ŀ  � Operating System ����Ŀ��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i486 (in V86 mode)    �  �   OK   �  � DOS version 6.20     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  ����������  ������������������������</w:t>
      </w:r>
      <w:r>
        <w:rPr>
          <w:rtl w:val="true"/>
        </w:rPr>
        <w:t>ٺ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how information about this system   � LineWars II Configuration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4, Patrick Aalto              LineWars II Manual  /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HAPTER 3 /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ysInfo screen is divided into several distinct area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ost important of these are 'Display Hardware', 'Contr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rdware', 'Sound Hardware', 'Com Ports' and 'Network Pack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r'. In the bottom two boxes you can also see the CPU 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current operating system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'Display Hardware' section shows which type of graphic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d your computer has, the Chipset of the card (if known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how much memory the card has. The information presen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not necessarily 100 % accurate, it just displays w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rt of display hardware LineWars II thinks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use the 'Control Hardware' section to verify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Wars II correctly detects your Joystick and Mouse,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'Sound Hardware' section is perhaps the most interes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m all. The three 'Covox' ports are not necessari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l, since there is no sure way to detect parallel port DA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s. But if you DO have a parallel port DAC device,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located in one of these Covox addresses. Value 'NONE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ans that the BIOS thinks the port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ound Blaster row gives the Sound Blaster port address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parenthesis the IRQ line, for example (IRQ 5). If LineWa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I determined that the card is a Sound Blaster Pro, it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n as (Pro I5), where the Ix gives the IRQ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xt row displays Gravis Ultrasound port address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ount of DRAM installed on the card. The last row tell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land MPU-401 port address, if found. LineWars II trie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ct which Roland version you have by looking at the MP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mware revision. If the firmware revision equals tha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LAPC-I or an SCC-1, it will be shown in 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'COM Ports' section displays your COM port base addres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UART types. The important thing is to check if LineWars 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ctly detects your NS16550A or IBM Type 3 UARTs,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ture a FIFO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'Network Packet Driver' section displays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ly loaded packet driver software. Note that even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hows 'NONE', you might still have a network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exit the SysInfo screen you may press any key or click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 button. When you select SysInfo and then return from i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Wars II hides the configuration options that are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with your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4, Patrick Aalto              LineWars II Manual  /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HAPTER 3 /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highlight the 'Graphics' top menu item, you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ented with the graphics submenu. In this menu you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the graphics mode you wish LineWars II to use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mbient ligh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CGA 320 x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CGA mode is the traditional 256-color mode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vailable on every MCGA and VGA card. The graphic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y fast but blocky due to the very low resolution.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have a very slow machine, an MCGA card, or a non-IBM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atible VGA card, this is the mod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GA  320 x 4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a non-standard (that is, the BIOS of your displ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rd does not support it) mode, and thus it require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0 % IBM-compatible VGA or SVGA card. This mode is al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ite fast, especially on local bus machines, and it us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east amount of main memory of all the graphics mod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have an IBM-compatible VGA card with only 256 KB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, this is the mode for you. Note that it take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ttle while for a monitor to settle to this weir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SA 640 x 4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a very nice mode on SVGA cards with at least 5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ilobytes of memory, because of the high resolu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wever, this mode requires an additional 256 kilobyte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n memory to run, and your SVGA card must either hav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SA-compatible BIOS, or you must load a VESA driver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SVGA card. Also, since the amount of data to upd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screen is over four times more than with MCGA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mode requires quite a fast machine with a fast SVG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rd and at least a 386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3 Acceler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have a Graphics Accelerator SVGA card with an S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ip and with one megabyte of display memory, you ar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uck. The S3 mode of LineWars II displays spectacular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st graphics, and still uses as little main memory a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GA mode. This mode requires at least a 386 process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 that in this mode the screen might seem to slight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jump' occassionally. This is not a real bug but a feat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ing to do with the way I use the memory of the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4, Patrick Aalto              LineWars II Manual  /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HAPTER 3 /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I Mach8/Mach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have one of the ATI Ultra family of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elerator cards, like ATI Ultra, ATI Ultra+ or AT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ltra Pro, you are in luck. The ATI mode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tacular and fast graphics, and still uses as litt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n memory as the VGA mode. This mode requires at lea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386 processor and at least one megabyte of displ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PHDRV.LW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none of the standard LineWars II graphics modes su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hardware, you need to use a separate add-on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r. This driver needs to be renamed to 'GRAPHDRV.LW2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it needs to be in the current directory (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re you are when you start LW2.EXE) for LineWars II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able to use it. At the time of this writing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wo add-on drivers available: HERCULES.LW2 and EGA.LW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Hercules Monochrome and EGA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bient 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mbient Light is a Computer Graphics term which means back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ound light at constant intensity throughout the scen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LineWars II this controls the brightness of polyg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are in shadow. A very low amount of ambient l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uld be the most realistic, but it will make the g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rder to play, since you will have trouble seeing ship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come directly from the s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highlight the 'Control' top menu item, you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ented with the control submenu. In this menu you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the steering device you wish to use, the scal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ctors of the device, and keys to use for Laser and Miss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select Keyboard as your steering device,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the cursor keys (either on the numeric keypad 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parate inverted-T keys) for steering. The table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ing page shows the steering keys on the keyp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4, Patrick Aalto             LineWars II Manual  /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HAPTER 3 /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(Num Lock)  � ( ./. )     � ( X )        � - SpeedDown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7 Dive Left � 8 Dive      � 9 Dive Right �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  <w:t>Ĵ + Speed Up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4 Turn Left � 5 Stop Turn � 6 Turn Right �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1 Rise Left � 2 Rise      � 3 Rise Right �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  <w:t>Ĵ  ( Enter )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0 Roll Ship Left          � , Roll Right �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oyst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joystick has two distinct 'modes', which ar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second fir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) If button 2 is UP (not pressed dow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Horizontal stick position controls left and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urning of the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Vertical stick position controls ship div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imb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Firebutton 1 fires a laser b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) If button 2 is DOWN (pressed dow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Horizontal stick position rolls the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Vertical stick position controls the spee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Firebutton 1 fires a missile, if any ship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rgeted in your crosshairs and you hav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ssile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 that using a joystick as a steering device will sl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game down slightly. This is because accurately read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joystick position requires waiting for the joysti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eport the current position, and during this wai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other processing can be done. This means also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vox and Internal Speaker sound output will be distor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use joystick, and if you use a COM port that do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have a FIFO support, it is likely that data loss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ccur especially on higher COM port bps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4, Patrick Aalto             LineWars II Manual  /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HAPTER 3 /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Wars II automatically calibrates the joystick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 the game. However, for a succesfull calibrati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oystick needs to be centered when you start LineWars II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You may recalibrate the joystick even during the pl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pressing F4, thoug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a mouse as your steering device will make the cross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irs slide on your screen. However, your laser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ssiles will still be launched directly a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ouse has two distinct 'modes', which ar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rightmos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) If the rightmost button is UP (not pressed dow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Horizontal mouse position controls left and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urning of the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Vertical mouse position controls ship div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imbing. You can change the polarit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rols using the 'Y Scaling' setting,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el that the default direction is 'backward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Leftmost mouse button fires a laser b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) If the rightmost button is DOWN (pressed dow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Horizontal mouse position rolls the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Vertical mouse position controls the spee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ip. Move the mouse forward to accelerat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ve the mouse backward to br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Leftmost mouse button fires a missile, i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ips are targeted in your crosshairs and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ve any missile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ust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est steering device when playing LineWars II i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rustMaster Flight Control System.  With it you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rol almost everything without touching the keyboar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ntrols available when using the ThrustMaster FC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described on the following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4, Patrick Aalto             LineWars II Manual  /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HAPTER 3 /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Main Joyst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Push forward  Ship div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Pull back     Ship ris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Turn left     Ship turns lef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Turn right    Ship turns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Top Joyst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Push forward  Ship accelera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Pull back     Ship brak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Turn left     Ship rolls counterclockwi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Turn right    Ship rolls clock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Trigger               Fire a laser b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Top thumb button      Launch a missile, if a sh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s currently in crosshai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nd you have missile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Middle button         Toggle between forwar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ft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Low button            Teleport to another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 that using a ThrustMaster FCS as a steering devi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slow the game down slightly. This is beca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urately reading the joystick positions requir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iting for the joystick to report the current positio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during this waiting no other processing can be don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means also that Covox and Internal Speaker s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put will be distorted if you use ThustMaster FC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if you use a COM port that does not have a FIF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ort, it is likely that data loss will occ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specially on higher COM port bps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Wars II automatically calibrates the ThrustMaster FC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you start the game. However, for a succesfu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ibration the joysticks need to be centered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 LineWars II. (You may recalibrate the joystick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en during the play by pressing F4, thoug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 Scal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 Sc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find the control device to be too sensitive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sensitive enough, you can change the sensitivi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se settings. When you select either 'X Scaling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'Y Scaling', you will be presented a submenu wh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select the new sensitivity value. The po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4, Patrick Aalto             LineWars II Manual  /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HAPTER 3 /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s are 0.25, 0.50, 1.00, 2.00 and 4.00. A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00 will make the controls twice as sensitive a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value of 1.00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enu has also negative values for the sensitivit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negative values work just like the positive one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 they swap the polarity of the control, too. If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iginally had to turn the stick left to turn lef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you select X Scaling value of -1.00, you will n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to turn the stick right to turn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 that the steering device sensitivity seem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 also if you select a lower or faster Game Spe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. The sensitivity does not actually change, b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nce the time of the game will run slower or fast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hip will also turn slower or faster.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ways first select the Game Speed you wish to use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y then if the sensitivity of the controls still isn'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, change the scaling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er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ssil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aser Key and Missile Key settings let you chan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key you wish to use for firing lasers or launch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ssiles, respectively. Of course, if you use joysti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mouse as your steering device, you need not use ei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se keys, so you most likely need not chan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you select Laser Key or Missile Key, you will 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ubmenu with the possible keys for the setting.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s are: Alt, Ctrl, Tab, Caps Lock, Num Lock, Scro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k, Keypad X, and Keypad ./. You may select the k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seems the most natural to use. The default ke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Alt for lasers, and Ctrl for missiles.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select the same key f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ound menu lets you select all the options conser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ic and sound effects playing in LineWars II. The menu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lit into four areas. The topmost area lets you selec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nd output device. The second area lets you control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tional parameters, depending on the sound output devi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hird area lets you control the sound volume,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tom area lets you select the song you wish to play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ground while you are playing LineWars 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4, Patrick Aalto             LineWars II Manual  /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HAPTER 3 /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Soun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rst sound output device is No Sound Output,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ans you wish not play any music nor hear any s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ffects. This settings uses the least amount of memor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 you may want to use it if you are very low on mem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none of the other sound options are supported by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rdware and you have not a SOUNDDRV.LW2 for your hard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re either, you must also choo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vox (8-bit DA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option will play the music using a parallel p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C output device (see Appendix D for how to build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self). You should also select Port Address and Pl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equency to suit your hardware, and possibly als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r Handling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ying sound thru a parallel port DAC device uses qui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lot of CPU power, and it needs 128 kilobytes of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tore the digitized instrument and effects sampl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have a slow machine and especially if you us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manager like QEMM, you should first try with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y low Play Frequency, and only if it works reliab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 a higher playing rate. Note that using a joysti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a control device might cause some distortion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llel port DAC soun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nd Bl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Wars II will automatically detect whether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lder Sound Blaster (which has only a mono DAC)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newer Sound Blaster Pro. If you have a Pro versio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Wars II can play music in "Enhanced Stereo".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d "enhanced" means that unlike traditional MOD-play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 programs that support Sound Blaster Pro and pl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ch of the four channels with only either the left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ight channel, LineWars II plays all the four mus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nels with both the stereo channels. This make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sic much more enjoyable when using headph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nce LineWars II plays only MOD-type music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gitized sound, it does not utilize the FM chips o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und Blaster. The driver needs 128 kilobytes of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tore the digitized instrument and effects s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ke sure the base Port Address is correct, and sel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highest Play Frequency that your machine can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4, Patrick Aalto             LineWars II Manual  /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HAPTER 3 /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get the best possible sound. Note that the S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aster must use DMA channel 1 for LineWars II to be 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vis Ultra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Wars II will load all instrument and sound effec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ples to the memory of your Gravis Ultrasound, and th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river uses very little main memory. Your UltraS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rd needs only have 256 kilobytes of DRAM memory.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ples are only 8-bit, so the UltraSound card i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fortunately used quite up to it's full potentia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wever, since the sound playing is handled totally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rdware, this sound driver will have almost no eff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gam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ke certain the Port Address is correct. LineWars I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ies to detect the port address based on the ULTRAS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 variable, but if it fails you need to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ddress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have the optional GRAVIS3D.LW2 file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ke LineWars II play some of the sound effects u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cal Point 3D sound. This gives an enhanced sens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ion to the sounds especially with headph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 that you can also use the Sound Blaster sound driv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LineWars II with your Gravis Ultrasound, but only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have loaded SBOS with the -x2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land LAPC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Wars II will load new patches to your Roland LAPC-I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T-32 or compatible synth module when starting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y the game will load a bit slowly when using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und device. However, this driver has almost no eff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actual gam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must have a Roland MPU-401 or compatible Mid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ssing Unit on port address 330h for this drive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k (the LAPC-I card includes this un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land SCC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use this sound driver also if you have a Rol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PU-401 Midi Processing Unit and any General Midi 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atible synth module. However, the sound effects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Wars II uses are specific to Roland GS standard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4, Patrick Aalto             LineWars II Manual  /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HAPTER 3 /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us may not sound correct on other GM synths. The mus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play correctly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ke sure you select the correct Port Address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NDDRV.LW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none of the standard LineWars II sound drivers su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hardware, you may want to use a separate add-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und driver. This driver needs to be renam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SOUNDDRV.LW2' and it needs to be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(the directory where you are when you sta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W2.EXE) for LineWars II to be able to use it. 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 of this writing there is available a driver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C internal speaker, named SPEAKER.LW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y of the sound output devices may exist in a varie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I/O port addresses. You can tell LineWars II on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rt address your device is with this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ting. You should have selected SysInfo before chang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ort address, to let LineWars II check th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rt addresses that you may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y 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play music thru a parallel port DAC or thru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und Blaster, you may select the sound mixing spe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is setting. Lower rates will take less CPU ti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 will generally sound not as good as the hig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r / Stereo / 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have selected Covox (parallel port DAC) out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, you may select if you want the timer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laced or chained to. Normally you should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Replace' option. Only if some TSR programs fail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 correctly, you should select the 'Chain' op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matter which one you select the DOS clock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pt 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have selected Sound Blaster output device and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a Sound Blaster Pro, you may select whether you wis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use Enhanced or Standard stereo mode. Enhanced stere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kes slightly more CPU time, but it will sound nic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using headph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4, Patrick Aalto             LineWars II Manual  /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HAPTER 3 /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have select Gravis Ultrasound output device,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toggle between using Focal Point 3D effect (requir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GRAVIS3D.LW2 file) and standard sound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ic Volu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ndFX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select the sound output volumes separately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sic and sound effects. The volume may range from 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120 %. Note that values over 100 % will overdr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 of the sound devices, which may cause distor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Communications submenu you can select the devic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to use in the two-player or multi-player missions.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freely skip this submenu if you plan to only pla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gle-player 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play LineWars II in Duel Mode or Wing Mode requires a C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 communications device. To play the Group War or Star Wa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ssions, you must use either a Shared File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Comms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select this option, you can only play LineWars I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single-player mode, or you must give all of the C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meters on command line if you want to use the two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yer 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 Port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 Port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 Port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 Port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should select one of these COM ports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the two-player missions (Duel Mode and Wing Mod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LineWars II. Select the port your modem or null-c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connec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4, Patrick Aalto             LineWars II Manual  /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HAPTER 3 /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Wars II uses the standard base port addresse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RQ lines for the COM ports. The standard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Port � Base � IRQ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COM1 � 3F8h �  4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COM2 � 2F8h �  3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COM3 � 3E8h �  4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COM4 � 2E8h �  3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r COM port uses a non-standard base port add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IRQ line, you will have to give the correct base p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IRQ line on a command line while starting LineWars II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See the section on command line parameters for more inf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out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you have selected the correct COM port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 the line speed, handshaking and FIFO options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r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plan to play LineWars II in multi-player mod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have a network system that supports file sharing,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use this communications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must also select the directory ("Network Dir") wh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Wars II will create the node files that are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unication between the nodes. This directory must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hysically the same location for all the nodes in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ame. The recommended location is a RAMdrive on a networ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rver. If your network does not have a dedicated serv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might try using the disk of the slowest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if accessing a local disk is faster than accessing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ote disk) or the faster computer (if accessing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ote disk is fas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experience problems with this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, first make sure that SHARE.EXE is load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specially on the server machine. See your DOS manu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online documentation on more info about load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R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4, Patrick Aalto             LineWars II Manual  /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HAPTER 3 /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select the connection line speed to suit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m between 1200 and 115200 bps. Note that the slowe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mmended line speed is 9600 bps. Slower lines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k, but the movement of your opponent's ship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what jerk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have a direct cable to another computer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 the highest rate of 115200 bps. LineWars II h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very fast COM port routine which will most likely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ite reliable at this speed even on slower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also select "Use Current", which instruc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Wars II not to change the current line speed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 port. This is most usefull when you start LineWars I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der a comms program after you have dialed your fri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sha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Wars II can use CTS/RTS hardware handshaking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vent data overrun errors on slower modems. If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a direct cable connection, you do not need to tur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handshaking on. If you have enabled the handshaking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modem must be able to receive data (CTS signal m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high) when you start LineWars 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FO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r COM port has NS16550A or IBM Type 3 UART,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enable the FIFO queue to prevent data loss.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especially effective if you use a joyst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select the FIFO queue length to be ei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, 8, 14 or 16 bytes, or you can disable the queu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have to test which queue length produce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st reliabl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work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use the Shared File communications device,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st give the location of the common directory wh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ode files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4, Patrick Aalto             LineWars II Manual  /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HAPTER 3 /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Gaming submenu you can select the default mission (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 will be positioned on this mission when you start LW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out parameters), the virtual speed of the game, and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sign (for two-player and multi-player miss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mon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select this as the default option, you will 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mo game when you press Enter in the LW2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out making a selection. You may join the battl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monstration by first pressing the F3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teroid Stor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rst Bloo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cess Esc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rate Ambus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able a B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end the B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nvo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eedom F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nal Ba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are the single-player missions. Each mission ha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parate high score, and you may play the mission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ever order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el Mode (COM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g Mode (C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are the two-player missions. You must use a C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rt with these 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oup War (NET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 Wars (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are the multi-player missions. You must the Sha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communications device with these 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4, Patrick Aalto             LineWars II Manual  / 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HAPTER 3 /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ame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Game Speed setting you can select the virtu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ed of the game to suit your reflexes and skills.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ed can be set to be between 50 % and 233 %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speed. The speed of the CPU or the framer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es not affect the speed and movements of the ship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just affects how smoothly the ships move. If you sel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high Game Speed setting on a slow computer, the game h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move the ships a long distance between each fram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will cause jerky movements. A low Game Speed o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st machine will make the ships move very slowly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moothly. If your machine is too slow for a certain g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ed setting, you will see the FPS indicator flashing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SLOW' text from time to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type your call sign, up to 16 characters,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used to identify your ships in the two-play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multi-player 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ng Exit will save the current configuration sett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LW2U.DAT and exit from the configuration program.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perform Exit at any time by pressing Esc. Note that t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no way to quit without saving 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4, Patrick Aalto             LineWars II Manual  / 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HAPTER 4 / PLAYING LINEWARS 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 / PLAYING LINEWARS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configured LineWars II for your hardware,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 to start playing the game. This chapter describe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for starting the game, the layout of the cockpit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bra spaceship, the keys and controls in the game, and fi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oal and story of the first 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Without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start LineWars II without giving any command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s, you will see the main menu. The main menu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ks somewha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ineWars II      Copyright 1994 Safari Software &amp; Patrick Aalto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</w:t>
      </w:r>
      <w:r>
        <w:rPr/>
        <w:t>Version 1.02        Made in Finland 06.03.1994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ISTRIBUTED BY ��� SELECT MISSION TO PLAY �Ŀ���� THE AUTHOR ��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afari Software�� Configure LineWars II     �� Patrick Aalto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10406 Holbrook �� View Demonstration        �� Hiekkapohjan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rive, Potomac �� "Asteroid Storm"     (1)  �� koulu,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D 20854       �� "The First Blood"    (2)  �� 40270 PALOKKA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U.S.A.         �� "Princess Escort"    (3)  �� FINLAND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301-738-2349   �� "The Pirate Ambush"  (4)  �� E-mail: ap@jyu.fi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</w:t>
      </w:r>
      <w:r>
        <w:rPr>
          <w:rtl w:val="true"/>
        </w:rPr>
        <w:t>ٳ</w:t>
      </w:r>
      <w:r>
        <w:rPr/>
        <w:t xml:space="preserve"> </w:t>
      </w:r>
      <w:r>
        <w:rPr/>
        <w:t>"Disable the Base"   (5)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UNREGISTERED Ŀ� "Defend the Base"    (6)  ��� SPECIAL THANKS 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lease register�� "Destroy the Convoy" (7)  �� Borland Inc, Ralf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your copy of   �� "Fight for Freedom"  (8)  �� Brown, Mark Cox,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ineWars II !! �� "The Final Battle"   (9)  �� R.Ferraro, Themie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inns may regis�� Duel Mode (modem game)    �� Gouthas,Marko Hap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er via author,�� Wing Mode (modem game)    �� ponen, Kim Heino,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others please  �� Group War (network game)  �� S3 Incorporated,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ntact Safari.�� Star Wars (network game)  �� Tim Sweeney, U4ia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lease see the documentation file "LW2.DOC" for more details.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in menu screen displays the version number of your co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Linewars II, the copyright information and the date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Wars II was last compiled (in DD.MM.YYYY format). On bo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des of the mission menu are some possibly usefull info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contact addresses for Safari Software and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4, Patrick Aalto             LineWars II Manual  / 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HAPTER 4 / PLAYING LINEWARS 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nu bar will be positioned on whichever mission you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sen as the default mission in LineWars II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hoose the mission you wish to play (or to configure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of Linewars II) you can move the menu bar with up and d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ow keys, and select the mission with pressing Enter.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sh to quit LineWars II at this point, you can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your mouse driver loaded, you can also selec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ssion by moving the mouse pointer (and thus the menu ba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op of the mission you wish to play and clicking the l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 button. Clicking the right mouse button will quit LW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you have chosen your mission, LineWars II load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r overlays and other data from LW2U.DAT and then begi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un the int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start LineWars II without any command line parameter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the configuration options you have selected are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possible to override some of the configuration sett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given in LineWars II Configuration by giving the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 on the command line. If you give any parameters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line, the main menu is not displayed and LineWars 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es directly into the intro screen. There are five distin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ups of command line parameters that LineWars II recogniz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) Start the LineWars II Configuration program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) Select the mission you wish to pla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) Select the graphics mode you wish to us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) Select the control device you wish to use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) Select the COM port options for two-player 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able on the following page summarizes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s and displays the shortest abbreviations that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gnized. Note that you cannot setup the sound options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-player options on the command line. Use the LineWars 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 to setup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4, Patrick Aalto             LineWars II Manual  / 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HAPTER 4 / PLAYING LINEWARS 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Parameter    � Abbreviation � Meaning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CFG          � CF           � Linewars II Configuration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DEMO         � DE           � Play the Demonstration game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GAME n       � G n          � Play the Mission number n,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             � </w:t>
      </w:r>
      <w:r>
        <w:rPr/>
        <w:t>where n is 1, 2, ... , 9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DUEL         � DU           � Play the Duel Mode mission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WING         � WI           � Play the Wing Mode mission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MCGA         � MC           � Use MCGA graphics mode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VGA          � VG           � Use VGA graphics mode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VESA         � VE           � Use VESA graphics mode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S3           � S3           � Use S3 graphics mode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TI          � AT           � Use ATI graphics mode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KEYBOARD     � K            � Use keyboard for steering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JOYSTICK     � J            � Use joystick for steering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MOUSE        � MO           � Use mouse for steering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FCS          � F            � Use ThrustMaster FCS controls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PORT n       � P n          � Use COM port number n, where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             � </w:t>
      </w:r>
      <w:r>
        <w:rPr/>
        <w:t>n is 1, 2, 3 or 4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PORTX b,i    � PX b,i       � Use a non-standard COM port,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             � </w:t>
      </w:r>
      <w:r>
        <w:rPr/>
        <w:t>where b is the base address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             � </w:t>
      </w:r>
      <w:r>
        <w:rPr/>
        <w:t>(in HEX) and i is the IRQ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             � </w:t>
      </w:r>
      <w:r>
        <w:rPr/>
        <w:t>line, as in PORTX 3E8,5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BAUD n       � B n          � COM port bps rate, where n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             � </w:t>
      </w:r>
      <w:r>
        <w:rPr/>
        <w:t>is 1200, 2400, ... , 115200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CTS          � CT           � Use CTS/RTS handshaking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give the parameters in either upper or lower case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ple parameters may be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and line parameters are most usefull when you st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Wars II under a comms program. You can configure LineWa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I as an add-on transfer protocol to your comms program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create a batch file that tells the current COM port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BPS rate to LineWars II on the command line. When the com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runs the batch file, LineWars II will load and 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ct COM por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use for the command line parameters is to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kip the main menu. If you give the graphics mode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line, LineWars II works just like if you had giv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 in LineWars II Configuration, but skips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4, Patrick Aalto             LineWars II Manual  / 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HAPTER 4 / PLAYING LINEWARS 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have selected the mission you wish to play (ei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main menu or from the command line), LineWars 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s to run the intro. The intro screen displays a loop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planet flyby' animation and a scrolling intro text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ssion you are about to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skip the intro by pressing Enter, and you can qu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Wars II at this point by pressing ESC. If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joustick or mouse, you can also skip the intro us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e button or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however that it is not possible to skip the intro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a two-player mission, because in these miss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Wars II tries to establish connection to the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during the intro. The game will start immediate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a connection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'planet flyby' animation displays our solar system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would be seen from a comet or a probe flying in a high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liptical orbit. The camera of the probe is constan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ed towards Jupiter. Note that even though the orb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planets are relatively correct, the size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nets and sun are greatly exagg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a good idea to read the scrolling text thru at le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, to get an idea of what the mission is all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ckp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mission you have chosen begins, you will be sitting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ntrols of your space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ckpit consists of several distinct areas. On the top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ogo text. The biggest area in the middle is the M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er Screen, which is like a window to space. On the l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right borders of the Main Viewer are Ship Systems Stat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ors. The wide area below the Main Viewer and below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ation text is for messages received from other friend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ps. On the bottom left corner is the Ship Speed Indicato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side which is the Info Screen, which can show vario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, selected with the F1 key. On the bottom r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de is the Radar Screen, which includes Ship Class Count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bottom middle is the Shield and Armour Status Indicato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on top of it you can see which ship you are curren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4, Patrick Aalto             LineWars II Manual  / 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HAPTER 4 / PLAYING LINEWARS 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ckpit looks somewha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L i n e W a r s   I I   b y   P a t r i c k   A a l t o   1 9 9 4�</w:t>
      </w:r>
    </w:p>
    <w:p>
      <w:pPr>
        <w:pStyle w:val="PreformattedText"/>
        <w:bidi w:val="0"/>
        <w:jc w:val="left"/>
        <w:rPr/>
      </w:pPr>
      <w:r>
        <w:rPr/>
        <w:t xml:space="preserve">          �    �������������������������������������������������������</w:t>
      </w:r>
      <w:r>
        <w:rPr/>
        <w:t>Ŀ    �</w:t>
      </w:r>
    </w:p>
    <w:p>
      <w:pPr>
        <w:pStyle w:val="PreformattedText"/>
        <w:bidi w:val="0"/>
        <w:jc w:val="left"/>
        <w:rPr/>
      </w:pPr>
      <w:r>
        <w:rPr/>
        <w:t xml:space="preserve">          �    �                             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�                             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�                             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�                             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�                             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�                           � 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�                        ��   ��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�                           � 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�                             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Lasr�                                                       �Radr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Misl�                                                       �Comm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Shld�                                                       �Hull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Thrs�                                                       �Ctrl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View�          R e g i s t e r e d   V e r s i o n          �Misl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Fore�                                                       �3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essages from other Cobras are shown here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 xml:space="preserve">۳ </w:t>
      </w:r>
      <w:r>
        <w:rPr/>
        <w:t>Info Screen, which  �CONTROLLING�Long Range 3D Scanner�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 xml:space="preserve">۳ </w:t>
      </w:r>
      <w:r>
        <w:rPr/>
        <w:t>can be selected with�  COBRA 1  �   ______    Friend  ����Ĵ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 xml:space="preserve">۳ </w:t>
      </w:r>
      <w:r>
        <w:rPr/>
        <w:t>F1 key to display   �����������Ĵ  /      \   2       �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 xml:space="preserve">۳ </w:t>
      </w:r>
      <w:r>
        <w:rPr/>
        <w:t>score page, keyboard�  Shield &amp; � � Radar  �  Foe     ����Ĵ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 xml:space="preserve">۳ </w:t>
      </w:r>
      <w:r>
        <w:rPr/>
        <w:t>help, radar help, or�  Armour   � � Screen �  2       �Time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KM/H� memory status page. �  Status   �  \______/   Other   ����Ĵ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3250�                     � Indicator �             10      �FPS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 Viewe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in Viewer Screen displays a 3D representat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ace either in front of your ship or behind your ship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2 key toggles between Fore View and Aft View.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see which view you are currently using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ip system status indicator on the left border, besi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ig 'Registered Version' or 'Unregistered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sion' text. The status indicator shows either 'Fore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'Rea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fore view you have crosshairs which you can us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im your lasers and target your missiles. Your ship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quipped with a Target Identification Computer,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display the distance to the object, the speed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4, Patrick Aalto             LineWars II Manual  / 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HAPTER 4 / PLAYING LINEWARS 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bject, the general class of the object and whether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'Friend', 'Foe' or 'Other'. This data will be sh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have an object targeted on your crosshairs and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ear enough. The data might display the CallSig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hip captain if you play a two-player or multi-play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nfo Screen has four pages which you can select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1 key. The first page, which is displayed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 LineWars II, tells a short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ssion (in single-player missions), and your scor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wo-player and multi-player missions this screen al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s a chat window, where the text you type and the tex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players have typed will be shown. Thus you may c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middle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econd page displays help for some keys that can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hird page displays a quick reference for how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pret the 3D rada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ourth page displays the memory status. It shows h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ch memory LineWars II uses for code, data and sta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this info is mostly for my debugging purposes), how mu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the overlay drivers use, how much additional da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is used, and how much memory is still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da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ircular display, divided into two sections, sh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w much you have to turn to bring a target into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osshairs. Radar contacts are displayed as dots. A d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outermost ring represents a ship behind you.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dot is in the middle of the inner circle, the ship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ly in front of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lor of each dot indicates what it is: red is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enemy ship, blue for a friendly ship, and gray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objects (like asteroids). The shade of the d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cates it's range: the brighter the dot, the clos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you it is. If a ship has just shot you, it is sh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bright ye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radar screen are also counters for friendly, enem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other ships. They show how many ships of each type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4, Patrick Aalto             LineWars II Manual  / 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HAPTER 4 / PLAYING LINEWARS 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your vicinity. If the number of friendly ships get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ero, you have lost the battle, and if the number of enem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ips gets to zero, you have obviously w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eld and Armour Status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ndicator displays the status of your fore and af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lector shields (which protect your ship from laser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 armour around your ship (which protect you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lisions and missile hits, and also from lasers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shields are exhausted). The shield indicators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words 'Fro' and 'Aft' beside them. Green color mea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althy shields and armour, red color means exhaus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ields or damaged arm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shields recharge when not under fire, but if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mour gets damaged it doesn't regenerate. If the Shie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nerator of your ship is damaged, your shields can o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ge up to 25 % of their maximum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r shields and armour are very low, your ship syste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y get damaged under enemy 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p Systems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hip System Status indicators are the eight war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ghts on the left and right border of your Main View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. From top to bottom and left to right, these sh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tatus of your Lasers, Missile Launcher, Shie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nerator, Thrusters, Radar System,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, Ship's Hull and Steering Controls. If any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systems is damaged, the corresponding war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ght will show a yellow text on a red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r lasers are damaged, they fire only occasionall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r missile launching system is damaged, you can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unch missiles. If the shield generator is damaged,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ield will only charge to upo to 25 % of their maximu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. If your thrusters are damaged, the maximum spe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your ship will be 500 km/h. If your radar is damag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radar contacts will be shown, but the radar can st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ect the number of ships in your vicinity. If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unications system is damaged, you cannot rece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s. If the hull is damaged, the status of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ip is critical, since the next hit that reach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ull will rupture it and destroy your ship. Lastly,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teering controls are damaged, your ship will jer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lightly from side to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4, Patrick Aalto             LineWars II Manual  / 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HAPTER 4 / PLAYING LINEWARS 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Indic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sides the aforementioned groups, there are five m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cators. On the bottom left side is the spe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cator. It shows the current speed of your ship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ilometres per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right side, below the Main Viewer screen i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ssile counter. It shows how many missiles your shi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bottom right corner is the Frames Per Seco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unter. It gets updated every second, and it counts h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y frames was drawn during the previous second.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computer is too slow for the game (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ation), the indicator will flash a 'SLOW' tex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should not play the game if this happens a lot, si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means that LineWars II has to skip more than f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ames per every frame it draws to stay in real time, 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ovement of the ships will be very jerk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ove the FPS indicator is the clock. It show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OS time in HHMM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ove the Shield and Armour Indicator is an indicat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shows which ship you are currently controllin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teleport to another ship at any time dur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ame with the F3 key. When you teleport, the ship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ere controlling will be controlled by the computer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ill control the ship you just teleported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ing Your Sh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Wars II is unique in that instead of controlling just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p, as in most other space arcade games, you can control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ole fleet of friendly ships (in most of the missions).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ccomplished with a feature called 'teleporting'. Si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obviously can only control one ship at a time with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oystick, mouse or keyboard, you need to be able to quick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a ship that you wish to control in any particula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'teleport' from ship to ship, you use the F3 key (or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a ThrustMaster FCS, the lowest button). When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the key, you are instantly teleported to another ship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you can now control, and the ship you just lef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ven over to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4, Patrick Aalto             LineWars II Manual  / 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HAPTER 4 / PLAYING LINEWARS 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iggest difference between controlling a ship yourself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ting the computer to control the ship, is that the compu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not launch missiles. Since neither the enemy compute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led ships, nor the friendly computer-controlled ship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launch missiles, you have a clear advantage. To make m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is advantage, it is often wise to teleport quickly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p to ship and launch all three missiles of the ship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tar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asic steering controls which you can use are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D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Clim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Turn lef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Turn r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Rotate counterclockwi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Rotate clockwi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Increase spe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Decrease sp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y these controls are activated depends on the stee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 you have selected. Look at the 'Control' section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Configuration' chapter for detailed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two weapons systems on your ship, lasers and miss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ers are most effective against capital ships and asteroid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since they constantly recharge, you have unlimi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munition for them. Against fighters the missiles are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fective, however, since the fighters have good deflec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elding but only a light armour. All the ships can carry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imum of three missil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launch a missile, if you have any left, w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rget Identification Computer data is displayed o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osshairs, for the target you wish to launch the missil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asers are always sent directly ahead from your ship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y will hit the nearest target ahead of you. Sinc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lector shielding of many of the ships reaches a b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yond the physical size of the ship, sometimes the la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ast will hit the ship even if it is not aimed quite direc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wards the ship. It can take quite a few laser hits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arget is destroyed, since the deflector shielding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rget constantly recharges when the ship is not under 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mon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'mission' you can choose is the demonstration g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is mission you don't need to do anything, you can 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4, Patrick Aalto             LineWars II Manual  / 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HAPTER 4 / PLAYING LINEWARS 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tch the computer play against itself. You can study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ssion to see how the computer plays. Since even the ship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looking from is controlled by the computer, you can easi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what sort of tactics the computer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get bored to watch the enemy ships beat your friend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ps (although it is not at all certain this will alwa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ppen), you can 'teleport' into one of your friendly ship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control it. Since there are no scoring in this miss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practice the game leisurely using this 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in (all the enemy ships are destroyed) or if you l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ll your ships are destroyed), the demonstration will restar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if you wish to continue controlling a ship, you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teleport' again after the re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Play Mi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single play mission you have selected begins, i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with the easiest difficulty level. This means that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bit of practice you should not have a lot of trou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ning the game. ("The Final Battle" may seem a bit hard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, though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ll the single play missions your job is to destroy all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emy ships before either all of your ships (in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ssions), or a certain ship you must protect (in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ssions) gets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score will increase per every destroyed ship, either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or by your computer co-pilots. The score indicator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 your current score, the best score your have got with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run, and the best score you have ever had on this 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in the game, your mission will restart, but this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will be a bit more difficult. Usually this means that t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more enemy ships that you must destroy. On some miss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the number of friendly ships will increase w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iculty level incr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lose the game, your current score will get to zero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game will restart from the easiest difficulty level.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get thru all the difficulty levels of a mission,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 lead-in text to the next 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get enough of the game, press ESC and the game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 to the main menu (if you started without command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4, Patrick Aalto             LineWars II Manual  / 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HAPTER 4 / PLAYING LINEWARS 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play the duel mode you need to have a modem or a dir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ial cable connecting two computers. Both players ne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a copy of LineWars II on their machines. Befor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the duel mode, first use 'LineWars II Configuration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tup the correct COM port, communications speed, hand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king method, FIFO options, and preferably also Call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use a modem, before you start LineWars II you n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all your friend using a communications program.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connected, exit (or jump to DOS shell from)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unications program, and start LineWars II. Selec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el Mode from the main menu, and look at the intro unt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Wars II has made a connection with the copy run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e othe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connection is made, the game will begin. You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o ships that you can control, and so does your oppone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ust shoot the ships of the opponent to win the g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missiles are available in this 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core page displays the victories and losses of bo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nd your opponent. Naturally you should try to get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y victories and as few losses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also chat while you are playing. The character ke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press will be sent to your opponent, and also display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your screen. Note that the keyboard layout is US, and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not be changed with language-specific keyboard driv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KEYBUK, KEYBSU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game will end if either of the players presses ESC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connection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ing Mode is similar to the Duel Mode, but instead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hting against your friend, you will fight with him/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ainst two computer-controlled enemy 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core page shows the victories/losses ratio of all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ur 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ither you or your wingman gets destroyed, the game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4, Patrick Aalto             LineWars II Manual  / 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HAPTER 4 / PLAYING LINEWARS 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W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Group War mission requires that you use a 'Shared File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unications device and you use a network. Before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the mission, you need to configure LineWars II to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unications device. Look at the detailed info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evant sections in the 'Configuration'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start the mission, the game will start immediatel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out any intro. You will have two ships to control, and 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all of the other players. One by one the other players (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ven) can pop into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need to destroy as many enemy ships as possible to ge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st score. You can of course try to create alliances, bu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-controlled ships will still attack any ships they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also chat while you are playing, but note th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 you receive may seem garbled if more than one pers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mit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 W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ission is similar to the Group War mission, but inste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'all-against-all' battle, all of the human players are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ame side, fighting against computer-controlled enem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4, Patrick Aalto             LineWars II Manual  / 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A / LINEWARS II ERROR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/ LINEWARS II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error messages LineWars II may give in ca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s a problem. Some of these messages may be give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Wars II kernel code, others may be given by an overlay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graphics and sound drivers are overlays, for example).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error messages are explained here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IDRV ERROR: 800x600 mode with 256 colors not availabl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Wars II could not initiate the accelerated 800x6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I graphics mode. Either you don't have enough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(a full megabyte is needed), or the BIOS of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card is not compatible with a real ATI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IDRV ERROR: ATI driver requires a 386 or better CPU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re attempting to run LineWars II in ATI mode o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that does not have a 386 or i486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IDRV ERROR: ATI Mach8 or Mach32 accelerator not foun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re attempting to run LineWars II in ATI acceler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phics mode, but you don't have an ATI Graphics Ultra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I Graphics Ultra+ or ATI Graphics Ultra Pro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STDRV ERROR: Base address differs from BLASTER=Axxx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given a Sound Blaster base port address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s from that in the 'BLASTER='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ASTDRV cannot determine which one is correct and can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inue. Either correct the port address in LineWars 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, or fix the 'BLASTER='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STDRV ERROR: Not enough memory for DMA buffer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ssage may be given by the Sound Blaster driv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re is not enough free memory to allocate a DM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fer buffer. Try to free more memory, or lowe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4, Patrick Aalto             LineWars II Manual  / 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A / LINEWARS II ERROR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STDRV ERROR: SoundBlaster did not rese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ssage may be given by the Sound Blaster driv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Sound Blaster card does not respond to a re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  This is most likely due to an invalid 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.  This may also happen if some badly writt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has left your Sound Blaster into a mixed-up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STDRV ERROR: Unsupported DMA channel in BLASTER=Dx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nd Blaster driver supports only DMA channel 1,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BLASTER=' environment variable has a different set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ant to use LineWars II with Sound Blaster soun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ust configure your Sound Blaster for DMA channel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LDRV ERROR: CTS/RTS handshake enabled, but CTS signal is low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enabled CTS/RTS handshake in LineWars 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 or from the command line,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ToSend (CTS) signal was low when you star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Wars II in Duel Mode. LineWars II needs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le to send data immediately when it starts, th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TS signal must be high (ac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LDRV ERROR: No COM port communications device select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re attempting to run LineWars II in a two-player mod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you have not selected a COM port. Ru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select the required Comms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loading graphics driver c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Wars II kernel could not load the graphics dri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 from 'LW2.EXE'. This may be due to a corru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W2.EXE, you may have specified a graphics mod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version of LW2 does not recognize, you may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ed to load GRAPHDRV.LW", but there is no such fi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there may not be enough memory to load th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loading mission dat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Wars II kernel could not load the mission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requested. This may be due to a corrupt LW2.EX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4, Patrick Aalto             LineWars II Manual  / 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A / LINEWARS II ERROR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you may have specified a mission that this ver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LineWars II does not include, or there may no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ough memory to load the driver. Try to free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before starting LineWars II, and make sur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selected a correct 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loading song or instrument dat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Wars II kernel could not load song data, instru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ples or Roland LAPC-1 timbres from LW2.EXE. This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due to a corrupt LW2.EXE, or there may not be enoug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to load the data. Try to free more memory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ing LineWars 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loading sound driver c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Wars II kernel could not load the sound dri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 from 'LW2.EXE'. This may be due to a corru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W2.EXE, or you may have specified a sound dri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is version of LW2 does not recognize, or t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not be enough memory to load the driver. Tr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e more memory before starting LineWars II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sure you have selected the correct s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r in LineWars II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loading the CFG overl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Wars II kernel could not load the LineWars 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 overlay module. This may be due 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upt LW2.EXE or you may have insufficient fr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. Try freeing more memory before starting LW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War ERROR: Ethernet class Packet Driver not foun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twork driver of LineWars II could not find a pack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r software that was of ethernet class. Check tha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thernet-class packet driver software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War ERROR: No network communications device selec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re attempting to run the Group War mission, but you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select a network communications device. Run the LineWa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I Configuration and select the required Comms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4, Patrick Aalto             LineWars II Manual  / 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A / LINEWARS II ERROR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War ERROR reading file NETWORK.LW2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acket Driver network driver of LineWars II could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 the NETWORK.LW2 file from the current directory. M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re the file is there and that the data it contain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War ERROR ? creating file NODE?.LW2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hared File network driver of LineWars II could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a node file for your node on the shared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sure you have write access to the directory,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RE.EXE is loaded, and that there are no old node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over from some earlier game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PCDRV ERROR: MPU-401 interface did not rese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ssage may be given by the Roland LAPC-I driv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Roland LAPC-I card does not respond to a re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 This is most likely due to a badly writt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having left the MPU interface into a mixed-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. Sometimes the problem may go away if you 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start LineWars II a few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Wars II cannot run on 8088/8086 processo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re attempting to run LineWars II on a compu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has only 8088 or 8086 processor. You need to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least an 80186 processor to run LineWars 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GADRV ERROR: Not enough memory for display buffe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CGA driver of LineWars II needs 56 kilobyte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for a viewscreen buffer. This amount of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 not available. You should try to free more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starting LineWars II in MCGA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Driver ERROR ??h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acket Driver software responded with an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 command that LineWars II gave to it. The possi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numbers are described on the following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4, Patrick Aalto             LineWars II Manual  / 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A / LINEWARS II ERROR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1h   Invalid handle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2h   No interfaces of Ethernet class f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3h   No interfaces of specific type f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4h   No interfaces of specific number f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5h   Bad packet typ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6h   This interface does not support multica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7h   This packet driver cannot termin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8h   An invalid receive mode was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9h   Operation failed because of insufficient spa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Ah   The type is already in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3DRV ERROR: Only 512 kilobytes of display memor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3 driver of LineWars II determined that your S3 c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only 512 kilobytes of RAM. The S3 driver requires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st one megabyte of display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3DRV ERROR: S3 driver requires i386 or better CPU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re attempting to run LineWars II in S3 mode o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that does not have a 386 or i486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3DRV ERROR: VESA Enhanced 800x600 mode with 256 color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vailabl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3 driver of LineWars determined that VESA mode 203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 not available. Your S3 graphics card may have incompati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OS, or you may not have an S3 accelerated graphics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CDRV ERROR: MPU-401 interface did not rese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ssage may be given by the Roland SCC-1 driv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Roland SCC-1 card does not respond to a re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 You may have given a wrong MPU base 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 in LineWars II Configuration, or a bad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ten program may have left the MPU interface in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mixed-up state. Sometimes the problem may go aw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try to restart LineWars II a few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ry, but LineWars II requires DOS 3.0 or bet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ust have at least DOS version 3.0 if you want to 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Wars 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4, Patrick Aalto             LineWars II Manual  / 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A / LINEWARS II ERROR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Wars ERROR: Ethernet class Packet Driver not foun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twork driver of LineWars II could not find a pack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r software that was of ethernet class. Check tha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thernet-class packet driver software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Wars ERROR: No network communications device selec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re attempting to run the Star Wars mission, but you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select a network communications device. Run the LineWa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I Configuration and select the required Comms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Wars ERROR reading file NETWORK.LW2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acket Driver network driver of LineWars II could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 the NETWORK.LW2 file from the current directory. M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re the file is there and that the data it contain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Wars ERROR ? creating file NODE?.LW2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hared File network driver of LineWars II could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a node file for your node on the shared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sure you have write access to the directory,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RE.EXE is loaded, and that there are no old node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over from some earlier game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TRADRV ERROR: Error loading FP3D file "GRAVIS3D.LW2"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configured LineWars II to use Focal Point 3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nd with your Gravis UltraSound card, but LineWars 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ld not find the GRAVIS3D.LW2 file on your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, or there was not enough memory to loa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Check that the file exists, and try to free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TRADRV ERROR: Gravis Ultrasound not foun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Gravis Ultrasound driver could not find a Grav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trasound card at the given port address. Make s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given the correct port address in LineWars 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4, Patrick Aalto             LineWars II Manual  / 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A / LINEWARS II ERROR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SADRV ERROR: Not a enough memory for display buffe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ESA driver of LineWars II needs 256 kilobyte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for a viewscreen buffer. This amount of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 not available. You should try to free more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starting LineWars II in VESA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SADRV ERROR: Sorry, but mode features unsupported parameter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SVGA card has some attributes in 640x480x256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e VESA driver of LineWars II does not suppor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ESA driver requires this mode to have 640 by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 scanline and a granularity of 64K. If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e me (Patrick Aalto) with information about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s in your SVGA card, I may be able to f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ESA driver to support your SVGA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SADRV ERROR: VESA 640x480 mode with 256 colors not availabl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ESA driver determined that VESA mode 101h wa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. There may be several reasons for this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: Your SVGA card does not have VESA BIOS extension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not loaded a VESA TSR program, or your SVGA c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have only 256 kilobytes of display memory. If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VGA card does not have the VESA extensions in BIOS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ed to get a separate VESA TSR program and load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you can use LineWars II in VESA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SADRV ERROR: VESA driver requires i386 or better CPU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re attempting to run LineWars II in VESA mode o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that does not have a 386 or i486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DRV ERROR: Not a VGA graphics adapte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re attempting to run LineWars II in VGA mode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display card that is not VGA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GDRV ERROR: CTS/RTS handshake enabled, but CTS signal is low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enabled CTS/RTS handshake in LineWars 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 or from the command line,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ToSend (CTS) signal was low when you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4, Patrick Aalto             LineWars II Manual  / 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A / LINEWARS II ERROR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Wars II in Wing Mode. LineWars II needs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le to send data immediately when it starts, th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TS signal must be high (ac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GDRV ERROR: No COM port communications device select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re attempting to run LineWars II in a two-player mod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you have not selected a COM port. Ru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select the required Comms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4, Patrick Aalto             LineWars II Manual  / 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PPENDIX B / LINEWARS II MEMORY 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/ LINEWARS II MEMOR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Wars II is designed to use as little memory as possi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e memory requirements vary greatly depend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and sound options, and also depending on m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options. The following table may be us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line to determine how much free memory LineWars II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in the main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MEMORY USAGE � MCGA  �  VGA  � VESA  � S3/ATI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No Sound     � 131 K �  76 K � 338 K �  76 K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Covox        � 293 K � 238 K � 500 K � 238 K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SoundBlaster � 322 K � 266 K � 528 K � 266 K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UltraSound   � 162 K � 107 K � 369 K � 107 K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Roland       � 165 K � 110 K � 372 K � 110 K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memory requirements of some of the driv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CGA graphics driver requires 56 kilobytes of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riple-buff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VESA graphics driver requires 256 kilobytes of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riple-buff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ovox sound driver requires 128 kilobytes of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digitized instrument and sound effects s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oundBlaster sound driver requires 128 kilobyte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for digitized instrument and sound effec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ples, plus a few kilobytes (depending on play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te) for a DMA transfer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Gravis UltraSound needs temporarily an additional 64K blo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loading the sample data. This memory will be fr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the samples are loaded to GUS RAM. This block i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d in the tabl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4, Patrick Aalto             LineWars II Manual  / 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PPENDIX C / TECHNIC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/ TECHNIC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ppendix describes some of the technical aspects beh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Wars 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Wars II uses polygon-based 3D graphics. The bas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gorithms are pretty old, I have not changed them mu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ce the original LineWars (which was made in 1989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ever, I added flat shading to the algorithms, si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is always a sun in the game universe. The sha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is based on the angle between a polygon surf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 vector and a vector from the object to the s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Gouraud-shaded planet routine uses an algorithm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first thought of in 1991, but at that time I could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it fast enough. In December 1992 I finally was 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improve it enough so it runs in real-time. The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s a 3D version of the classic Bresenham circle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linear interpolation to calculate the color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xels. Using a lot of precalculation I was able to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lgorithm require only one addition per pixel, a f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plications per scanline, and one square root pe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ole 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alette I use is a very simple one-color scale,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s shading and anti-aliasing very easy. I could not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ti-aliasing and Gouraud shading for the planets at the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using a more colorfull palette, since anti-alia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s a 'full' palette of all colors between any two bas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s, and my planet routine requires 128 shades of a bas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CGA and VESA graphics modes use a 'dirty pixel' approach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means that I have two standard memory buffers, one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used to draw the ships, and other which contains the ship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previous frame. The sizes of these buffers are 256x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28160 bytes) and 512x256 (128KB), respectively. I only up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ose parts of the video RAM that have changed since the l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ame. The MCGA mode waits for vertical retrace (even thoug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would not have to, but it would be silly to updat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up to 150 times per second), but the VESA mode do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. On Pentium machine with a local bus video card the VES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 might therefore run at more than 100 frames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4, Patrick Aalto             LineWars II Manual  / 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PPENDIX C / TECHNIC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MCGA graphics mode the vertical polygon bounda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anti-aliased, using a very simple technique. Sinc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-coordinate must be between 0 and 255, I can use high by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a word register for the integer part and low byte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actional part of the coordinate, per every scanlin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lygon. The fractional part directly gives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lygon color (versus the current background color) to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is polygon border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GA graphics mode uses a tweaked split-screen mode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resolution is 320x480, and the upper portion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is double-buffered within the VGA memory. The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ti-aliasing technique is used in VGA mode as in MCGA mo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ce the vertical resolution is much better than in MCG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, using only horizontal anti-aliasing produces pret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od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3 and ATI graphics modes use the accelerator fun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raw everything else except the Gouraud planet. The plan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drawn by directly poking the pixels to the display RA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is somewhat slow but the only available technique. Bo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s use a 1024x1024 physical screen even though the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only 800x600. The reamaining area is used to double-buf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graphics. In S3 mode I use split screen (just like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GA mode) so I don't have to physically copy the hidden buf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visible area, as I do in the ATI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usic LineWars II plays was originally composed by U4I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MOD files for the Amiga. I have converted them to a s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4-track MIDI file format. All of the songs use the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rument sample library, which takes 64 kilobytes. On MID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quipment this library is not loaded since it correspond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ounds in the synth, and on Gravis Ultrasound thi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ed into it's RAM. The samples are 8-bit, and they w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pled from a Roland LAPC-I synth at 10480 Hz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ddition to the music samples I use another 64K libr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sound effects samples. There is also a third library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cal Point 3D sounds, which contain two 6-track sampl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Gravis UltraSound. These 3D samples are a laser bl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ampled from a Roland SCC-1 at 30kHz frequency) and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losion sound (also from an SCC-1, sampled at about 8kH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usic routine first converts from the MIDI format b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 MOD format, if the music is played thru a non-MI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4, Patrick Aalto             LineWars II Manual  / 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PPENDIX C / TECHNIC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. The Covox driver uses the timer interrup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x one byte at a time, but the SoundBlaster driver u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MA to output a full pre-mixed block at a time. The Covo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SB drivers use 6 channels, four for music and two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nd effects. On a Gravis Ultrasound I use four mus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nels, four simple sound effects channels (for sou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originate within the player's ship), and 12 channe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3D sounds. The MIDI driver uses five music channe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wo sound effects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 Por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Duel Mode and Wing Mode LineWars II uses a COM port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unications. The routine tries to send data at 76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tes per second, regardless of the line speed. This mea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e line speed should be at least 7680 bps for all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to get thru in time. If the BPS rate is less than thi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frames need to be skipped, which may cause jerk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ment of the ships. The full data for one frame tak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0 bytes, so the data is sent at a speed of about 25 fra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ce the real thruput is only 7680 bps, even slow mach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cope with a line speed of 115200 bps quite easily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the recommended speed on direct null-modem c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Group War or Star Wars missions LineWars II can us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red file for communications. When using a shared fi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Wars II writes the data about the current position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ocal player ships to a file that corresponds to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 once per every frame, and it then reads all the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 files to get the data for the other players. To co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possibly different speeds of the machines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ocks are numbered and LineWars II keeps a 16-slot FIF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eue for incom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4, Patrick Aalto             LineWars II Manual  / 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PPENDIX C / TECHNIC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 Artificial Intellig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puter-controlled ships use a very simple state mach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ontrol their movements. I have however tried to make the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ment algorithms as 'real-like' as possible. The ship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tantly check their distance to other objects in fron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m (but not behind them!) to see if they should tr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oid any obstacles. They try to slowly go around any obstac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 see, but while they are avoiding one obstacle they oft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il to notice others. I felt that this caused them to m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y human-like, when concentrating on something you oft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il to notice 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hips will attempt to shoot at the enemy ship tha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arest the 'optimal' distance of around 5000 metres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front of them. If the ship gets too near it's targe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will accelerate away from the target and start to rot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e same time. If it finds a better target then, i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ack this new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nemy ships do not know which ship is controlled by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which by your wingmen, so they treat every ship the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 Decompr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verlays (drivers, mission datas etc) are all compress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internal decompressor of LineWars II unpacks them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 are loaded. This is why the .DAT takes only a bit o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00 kilobytes of disk space, even though it contains ab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00 kilobytes of uncompressed data, in more than 20 separ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compressor routine is based on the source cod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HA packer by Haruyasu Yoshizaki. It was pretty heavi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ified to allow the unpacking directly into a memory blo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o get rid of the unnecessary directory info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ndard .LZ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4, Patrick Aalto             LineWars II Manual  / 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D / BUILDING A PARALLEL PORT DA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 / BUILDING A PARALLEL PORT D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schematics I used to build mine. This i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.DOC file included with ModPlay 2.10 by Mark Co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exists many different versions of this schematics, but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found this one to be the most reliable and best sou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one plug for your amp, one for your parallel por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pieces of 20k and 9 pieces of 10K resist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1% resistors if possible � and 20k sound much better than 22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 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gnal   pin        20k   20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0       2      &gt;��İ����İ����0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0k � 10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1       3      &gt;��İ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0k � 10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2       4      &gt;��İ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0k � 10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3       5      &gt;��İ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0k � 10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4       6      &gt;��İ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0k � 10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5       7      &gt;��İ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0k � 10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6       8      &gt;��İ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0k � 10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7       9      &gt;��İ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0k � 10k  100n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��</w:t>
      </w:r>
      <w:r>
        <w:rPr/>
        <w:t>Ĵ�����&gt; TO AMPLIF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</w:t>
      </w:r>
      <w:r>
        <w:rPr/>
        <w:t>10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ND      20     &gt;������������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0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to Harry Stox for the above circuit.  Make sure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v lines are connected together.  The 100nF capacitor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needed, try removing it if this circuit sounds p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4, Patrick Aalto             LineWars II Manual  / 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