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of ZZT &amp; CITY of ZZ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not stand-alone!  If you're using a floppy,  first run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sk,  then put this disk in the drive and press "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 First, make a directory for ZZT.  Copy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k onto your hard disk,  then copy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hope you enjoy!  -- Tim Sweeney,  author of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