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your BONUS DISK of shareware games from EPIC MegaGames!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py them,  give them to your friends,  and upload the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ulletin boards!  (This only applies to the games on this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 our registered disks are NOT share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ames are ZIPped,  so you need to un-zip them before you ca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either two disk drives or a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ard disk,  typ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C:\Z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ZZT.ZIP C:\Z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C:\SUP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SUPERZ.ZIP C:\SUPE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wo floppies,  put this disk in the A: drive and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isk in the B: driv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ZZT.ZIP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enjoy these releases from Epic Mega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im Swee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